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EditRand, Version 3.0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MD Data Service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Rand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8, 1989, 1990, 1991, 1992, 1993, 1994 by CMD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Data Service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CMD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ditRand, Version 3.0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M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EditRand, CMD Data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MD Data Servi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ditRand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Ran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ditRan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EditRa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Ran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ditRand, Version 3.0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ditRan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MD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MD Data Service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ditRan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MD Data Services, 104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ethorn Lane, Austin, Texas, 78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M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