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information: 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:  Lakes Region Emrg.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01 Pebble Vale 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o, Texas  USA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:  (214) 964-7963  (HstDS 300/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 985-0621  (HstDS 300/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 985-0761  (HstDS 300/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ynet (RIME):  Route to -&gt;5514  or 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