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DATE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by Joe McLaughli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d enhancements for JUL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 versi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changes or fixes to JUL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15/94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