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86MAX Pre-release 7.01 upd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dates 386MAX 7.00 to a pre-released version 7.01.</w:t>
        <w:tab/>
        <w:t>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applied, make certain you are using the original 386MAX 7.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rom a DOS prompt in the 386MAX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386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hould be applied only if the file date on the 386MAX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0-93.  If so, skip to step #3 listed below.  If the file dat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06-10-9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insert the original 386MAX installation diskette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run from th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"Detect EMS Services" screen is displayed, abo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update patch to the 386MAX directory, extract the compress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type PATCH.  Once the patch process has completed, typ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within the 386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rough the "refresh" installation and the MAXIMIZ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</w:t>
        <w:tab/>
        <w:t>Your MAX 7 files will then be updated to the p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