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YDA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was written to facilitate automation of functions that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at regular intervals.  When run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number of executable programs, batch files, 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ily, weekly, or monthly basis.  This allows you to perfor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backups, sorts, and other utilities on a regular bas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member when or how often to perform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eryDay is run, it checks for whatever tasks need to be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, if any.  If tasks are scheduled, the user is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he desires to run them at that time.  If the user answer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e prompted at every boot-up, until the programmed task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a consultant or PC manager to make sur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erformed on a regular basis.  Programmers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utomatic source code backup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is very simple to use.  First of all, we recommen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directory in your current dos path. Secondly, EveryDay 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the date must be set to the current date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needs at least one of the four following script fil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produced with any editor or word processor ( in ascii mod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MUST reside in the root directory of the current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ach computer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da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LY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week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.EVD -- list of programs, batch files, or DOS command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once per month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CRIPT FILE: ( This is a typical DAILY.EVD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comment      (Any line preceded with an asterisk is not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 /QUICK               (Run Norton Disk Do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DEL *.BAK          (SWEEP the current disk to delete .BA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BACK                 (Run batch file to back-up word processing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MUST be on a seperate line, with no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ny number of DOS commands, batch files, o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install TSR (memory resident programs with Every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can NOT be run from a workstation without a hard disk.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: drive ) MUST be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has six possible optional command line parameters.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sed, EveryDay will give you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?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A - Perform all due eve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D - Perform DAILY events (override du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W - Perform WEEKLY events (override du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M - Perform MONTHLY events (override du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/P - PROMPT before perform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    -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of the override modes will update the appropriate date(s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the daily, weekly, or monthly events will take place 1, 7,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the date the override mod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always want your weekly events to fall on Fri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run the program, it uses the current date fo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it is until the next event.  If you ran it for the fir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day, your weekly events would always come up on Mondays.  To corr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un the program as;  EVERYDAY /W   on the next Friday. 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ll weekly events would take plac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automatically maintains a file called EVD.INF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ata relating to the dates that the DAILY, WEEK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events were last run. If i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n event occurs, the file is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