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BOX RELEASE CHANGES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: November 14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packaging in advance of forthcoming Version 2.0 rele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 programs (DIRS, DRIVES, ONPATH, MAKEBAT, and WI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previously only available in the registered version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also included in the sharew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 automatic upgrade to Version 2.0 is now being off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who register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documentation has been updated to reflect a new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for The Binary Tool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: Decmember 12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elp screens changed for TBOX, VIEW and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AMPLE-B.CFG LCD color settings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LE_ID.DIZ added to sharewa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problem with starting in empty network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problem reading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1: July 2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OX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w accepts proper keys for changing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: July 2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re documentation/help changes from V1.1 nam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wrote VENDOR.DOC file for disk vendors and 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d restriction for exact case requirement for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insics and overrides - now use mixed case to preven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KILLDIR ( &lt;ALT k&gt; ) so it can't delete ".." (par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default command overrides so that the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now PAUSE: i.e. for COPY/FC/HELP/MEM/MODE/PRIN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/X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bugs regarding ESCaping from command line whe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selected, occasional incorrect warning regarding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, and problem deleting filename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:filena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incorrect help text for moving to adjacent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occasional hang on partial t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RELEASE CHANGES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 : April 14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hanged the main program name from WOD to Tool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inor documentation and help screen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dded recognition for STACKER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hanged all corner characters to "+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 : MARCH 6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 program releas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