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y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4 ( December 199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by Ted St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rly Morning Editor Control is a text editor control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Basic that can handle large amounts of text.  The control has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featur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handles lines up to 64K in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handle a practically unlimited (2,147,483,647) number of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line and column blocks as well as stream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supports fixed as well as proportional fo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automatically load and save whol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can be programmed/controlled from Visual Bas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ntrol comes with integrated online help and a sample Visual Bas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icensed copies of the Early Morning Editor Control are 100% fu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oaded into memory and an instance of the control is created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nag screen.  Registration is $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arly Morning Editor requires Windows &gt;=3.0 and is compatible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sual Basic &gt;=2.0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CONTROL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reely distribute EMEDIT.VBX with applications that you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editor control, there are no run-time royalties of any kin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build applications with an unregistered control, howev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BX will display nag screens.  Registering the VBX gets ri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g screens.  The registered version of the VBX comes with a lic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(emedit.lic) that may not be distributed.  If you have built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 with an unregistered VBX then when you get the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BX you should go into Visual Basic and then open and save every 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has an editor control on it, doing this prevents nag screen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displayed when the application is run since the editor contro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form remember if they were instantiated at design time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or unregistered VBX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INSTALL THIS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(NOTE:YOU'VE PROBABLY ALREADY DONE THIS STEP) CREATE A DIRECTO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ABLY CALLED EMEDIT, AND MAKE THIS DIRECTORY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 THEN USE THE FOLLOWING COMMAND TO UNCOMPRESS THE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RECEIV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PKUNZIP EMEDIT.ZI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ANOTHER ZIP FILE CALLED SAMPLES WAS INSTALL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EDIT DIRECTORY.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) CREATE A SUBDIRECTORY OFF THE EMEDIT DIRECTORY, PREFERABL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S, MAKE THIS DIRECTORY THE DEFAULT DIRECTORY. 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TO UNCOMPRESS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..\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FOLLOWING COMMAND TO DELETE THE SAMPLES ZIP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..\SAMPLES.ZI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licensed copies of the Early Morning Editor Control are 100% fu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al so that you can thoroughly evaluate it.  Unlicens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ave a nag screen that appears at most once whenever th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loaded into memory and an instance of the control is created,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affect your ability to evaluate the control.  The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ontrol is the same as the unregistered version bu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na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registered copies of the control, the C++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ontrol may also be ordered.  The source code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, Microsoft source is not available.  The sour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pplied as is and is not supported in any way.  If you are 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order the source code then you should probably also order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of the control but it is not strictly necessary.  Th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s if it is registered by looking in the directory from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as loaded for the presence of a valid license file.  The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only distributed with the registered version of the control,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istered control you will not be able to use the source with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ing it yourself to disable the nag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build the control from the source you must als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vbapi.lib (it comes with the Visual Basic Propfess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on, for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 of the Early Morning Editor Control.....$3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Source Code...................................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pping and Handling in US and Canada is $4, elsewhere is $6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DIT CARD ORDERS ONLY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details, technical support, etc, must be directed to 312-925-16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sent to Ted Stockwell, Early Morning Software, 3544 W 83rd Pl.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icago IL 60652.   Returns may be made to this address within 30 day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-DOS, Windows and Visual 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nd any manual, source code or documentation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is supplied "as is" without warranty as to their perform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, or fitness for any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risk as to the results and performance of this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