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wish to Register Glideslope!  Please send me a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k (Specify Type)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Address (OPTIONAL)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is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ity is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tate i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&amp; Comments on initial release of GLIDE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-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$7.95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treet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 Ea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wksbury, MA  018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code to see how I did al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an additional $19.9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-you for supporting SHAREWAR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