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to: Jerry Stern</w:t>
        <w:tab/>
        <w:t xml:space="preserve"> </w:t>
        <w:tab/>
        <w:tab/>
        <w:t xml:space="preserve">     FAX or Voic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ce Translations</w:t>
        <w:tab/>
        <w:tab/>
        <w:tab/>
        <w:t xml:space="preserve">     Credit Card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O. Box 20234</w:t>
        <w:tab/>
        <w:tab/>
        <w:tab/>
        <w:tab/>
        <w:t xml:space="preserve">     to: 410-661-22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ltimore, Maryland  21284-0234           Mention distributor #1418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or Company: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ct Person: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: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ry: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ne: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X or EMail: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:  3 1/2" High-density disks used unless otherwise 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CAT V. 3.0 (for DOS WP 6.0 &amp; 5.1) . . . . . . $20.00 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CAT V. 3.0 (for Windows WP 6.0 &amp; 5.2) . . . . $20.00 [   .   ]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TTERHEAD KIT V. 3.0 (for DOS WP 6.0 &amp; 5.1) . $20.00 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TTERHEAD KIT V. 3.0 (for Windows WP6.0*/5.2)*$20.00 [   .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KBILD V. 1.0 (for DOS WP 5.1) . . . . . . . . . $10.00 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BILD V. 1.0 (for Windows WP 5.2) . . . . . . . $10.00 [   .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P/WIN 6.0:  In  March 1994, version 3.0  of The Letterhead Kit/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pgraded to add WPWin60 support; the upgrade is includ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$20 price, and will be shipped separately, when 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ned Logos &amp; Signatures: Scanning services are available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ONLY to registered users of any Science Translation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nd art on white non-textured paper.) . . . $10.00 each [   .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od Clips Graphics Collections - WPG format Old-fashioned Ar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 Animals 1 . . . $5.[   .   ]     108 Animals 4 . . $5.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 Animals 2 . . . $5.[   .   ]     109 People 2. . . $5.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 Buildings. 1. . $5.[   .   ]     110 Animals 5 . . $5.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 People 1. . . . $5.[   .   ]     111 Animals 6 . . $5.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 Plants 1. . . . $5.[   .   ]     112 Aquatic 1 . . $5.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 Myths 1.  . . . $5.[   .   ]     113 Birds 1 . . . $5.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 Animals 3.  . . $5.[   .   ]     114 Birds 2 . . . $5.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OUTSIDE U.S. and Canada only . . . . . . . $2.00 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les Tax: residents of Maryland add 5.0 %. . . . . . . . [   .   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. . . . . . . . . . . . . . . . . . . . . Thank you! 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:  From  ANY country, you may use MasterCard, Visa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  Express,  or  US  funds International Postal Money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y post office or business  bank, or American Express off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card [  ]  Visa [  ]  American Express [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s imprinted on card:[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number [                              ]    Expires [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[                                   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