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Box 35705   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blem Repor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we try to test all programs, some bugs may get by us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have incomptible hardware or software which we do not have to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use this form to report program problems to the P(s)L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author.  Letters to the P(s)L become the property of the P(s)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try to send personal replies when a self-addressed, stamped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rovided, but questions are normally answered in the newslet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feasible for us to try to troubleshoot programs over the 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please mail this form instead of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Name: ________________________    Dat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Name: _____________________  Disk ID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s, Suggestions &amp;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lease be as specific as possible about bugs. If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plicate your problem, we cannot help get it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read the program's documentation carefully fir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: ____________________  Amount of memory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Card: IBM-Mono/CGA/EGA/VGA/Herc/Other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of Monitor: IBM-Mono/Color/Composite/Other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: _____________________  Hard disk? Y/N__  DOS: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floppies: __________  Other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dent Utilities Used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reporting any bugs, you can help us prevent the spr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working software. While we try to test every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possible to give each program the in-depth u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eals the most bugs. Although we will do everything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 to see that all bugs are fixed,  we do not warra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se programs to be bug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The Public Softwa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Houston, TX 77235-5705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on Problems/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:                       Try th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      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msg.:  "Bad command      This is not a program error or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ile name".               error.  Check to make sure w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yped at the DOS prompt is an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 name with a COM, EXE or 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tension.  Nothing else will ru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ost disks let you get star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yping GO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error during DISKCOPY      If you were copying A: to B:, try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IR doesn't work.         B: to A:.  If you still get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bad sector may not have any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------------------        on it.  Try copying the files o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an't get DIR  |        another formatted disk us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work, the disk may |        COPY *.*  (See COPY in DOS manu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gotten zapped in |        and then reformat the original 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l somehow. You |        If that doesn't work, try turn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return the disk to|        disk media to see if the jacket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 for recopying.     |        been crushed. If the media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        turn freely, draw the edg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k across a sharp edge, such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dge of a desk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/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   /    \ 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    &lt;   O  &gt;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/        \    /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/------------\/-----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locks up machine       (1) If you have an IBM monochr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soon as run.                (or Hercules monochrome) car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onitor, you cannot run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-------------------       with CGA graphics. (2) If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graphics programs |       other utilities resident in mem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un on a Hercules |       try booting up a plain DOS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with the help of  |       without them. (3) If you have a on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GCIBM on the Hercules |       color monitor (eg: amber or gree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ies Disk (#860). |       you may not be seeing instru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       on the screen that are writt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lor. Get BWVID on disk 1-UT-28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4) If at all possible, try i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other machine, preferably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fferent version of DOS. (5) 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urning on your printer. (6)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locks up after it      May be an undiscovered program bu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running ok for a      If you can start over from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.                         disk and duplicate the problem,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port the steps to us and/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uthor using the form above. Also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previous suggestions abo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ry recopying the files from the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t we sent you. (Always work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 and not the original disk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sks for a file        99% of the time, this problem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not on the disk.       because the user has not rea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ocumentation about how to start u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ogram or about extra files only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people who register with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or file names shown    The actual file name may be a lit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documentation are       different, such as the practi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on the disk.               putting the version number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ame (eg: SDIR26.COM is SDIR ver. 2.6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s may be combined into an ARC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 ARC or ARCE (from the "BBS/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ols Disk #1") to extract the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rections for this are usually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ext fil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has a bug in it or     Report the bug using this form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work the way the      author and/or to us. The author is b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says it should.  able to help you, but we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know about any bugs too and we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le to help you if the author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spond. We are particularly inter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any incompatibilities you may f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tween this software and oth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 hardware. We will publish bug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the monthly news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't get the program to run.  Please read the documentation.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o not send disks back to us becau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ugs unless as part of our ex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olicy. See FREE DISKS in the news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or terms an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re are files on the disk with an extension of ARC, you ne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-ARC'er, such as ARCE, ARC or PKXARC.  If ARCE.COM is on the dis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-ARC the files by putting our disk in drive A: and a formatted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drive B: and entering A:ARCE A:*.ARC B:.  Make sure you have en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memory and fre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not familiar with the commands DIR, COPY, TYPE, or h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and run BASIC programs, you must read about them in the DO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 manuals that came with your computer. If you didn't get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s, contact your dealer. We strongly recommend that if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to public domain and "shareware" software, you get our Introdu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y disk and disk #085, T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remember that the purpose of the library is to let you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in the most convenient and economical manner to see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 for you. By definition then, we do NOT guarantee that the sof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e will work on all equipment or at the level that you want.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 may complain that a program is too complicated and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, that it is too simple. That's why you are paying $5 to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rather than paying $50, $100 or more for a commer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hat may have the same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pyright 1994 Nelson Ford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