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K* Develop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BlastOFF!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File Player for Windows Drag-Drop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/FLC/AVI/AAS/DIB/RLE/PCX/GIF/BMP/WAV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built-in CD audio player for your 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indowed or 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and a grea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mci boards for audi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must be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runtime library of routines required for VB3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for Windows Runtime files and drivers must be install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"AVI" files. It is available on most BBS's as VFW.zip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PC or equivalent sound card to enjoy CD audio, Wave and Midi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video (Svga preferred) 65000 colors and 24 bit 16.7 million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mg's free hard drive space for programs and dll's plus 600K for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 day period to evaluate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30 days, you like it and intend to use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If you do not register you should delete it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chnical Support (see the help file for how to get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disk with the latest rele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may be the version you ha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disk full of cutting edge graphic and animation files from award-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Disk with Microsoft's Video for Windows 1.1 Runtime so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 new digital video files (a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be placed on the TEK* mailing list. You will period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s with helpful ideas and tips on using Media BlastOFF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lso entitles the user to advance information o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K*Development products (including upgrades to MEDIA BlastOFF!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other new titles in our expanding produ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30.00 U.S. money order, VISA/MC,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allow time to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$ 5.00 U.S. Shipping and handling 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5.00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*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on, GA  30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774,12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