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L U G - I N   F O R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May 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puter Clubs, BBS SysOps, etc. who wish to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lug-In for Windows" package (also referred to as "Plug-I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ing the Plug-In package in compressed form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"PLUGIN20" with an extension appropriate to the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method (ZIP, PAK, ARC, LZH, etc.).  For example, when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ing PKZIP, use the file name "PLUGIN20.ZIP"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users locate the most current version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 (i.e., on CompuServe), the name may be shortened to "PLUG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   Plug-I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    Windows, Windows utilities, Windows shells, menu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    PLUG-IN PLUGIN WINDOWS 3.1 3.0 UTILITY SHELL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P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the FILE_ID.DIZ file, inclu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escription (Sh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UG-IN FOR WINDOWS v2.00 &lt;ASP&gt; - Fills the holes in Window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Nested Groups in Program Manager, Title Bar Clock, Ala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 Sound Support (events, chimes, talking clock), Power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to a QuickRun menu, Custom Cursors, Resource Aler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more!  Winner of Windows Magazine's Win 100 Award (1993 &amp;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yte Magazine's / Jerry Pournelle's User's Choice Award (1992 &amp; 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lannet Crafters.  Registration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escription (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UG-IN FOR WINDOWS v2.00 &lt;ASP&gt; - Fills the holes in Window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Nested Groups in Program Manager, Title Bar Clock, Ala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 Sound Support (events, chimes, talking clock), Power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a QuickRun menu, Custom Cursors, Resource Alerts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r enhancements, Program Launching and lots more!  Plug-In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s with Windows, and works with any Windows Deskt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ner of Windows Magazine's Win 100 Award (1993 &amp;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yte Magazine's / Jerry Pournelle's User's Choice Award (1992 &amp; 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lannet Crafters.  Registration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pping / Handling - $3 U.S. /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$5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:    Any system with Windows 3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:            Plannet Craft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pharetta, GA  30239-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 (404) 740-9821 (9-5 Eastern U.S.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 (404) 740-1914 (24 hours /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(404) 740-8593 (24 hours /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:     73040,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      73040.33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erica Online: DMa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ie:          D.MANDEL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digy:        VSFB4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I Mail:       572-7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Computer Clubs and User Group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ug-In package to friends or associates may do so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s outlin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Plug-In, Plannet Crafter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SP Approved Vendors in good standing are hereby given permission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istribute the Plug-In package.  Non-ASP member vend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ust request prior permission before distributing the Plug-In package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net Crafters, Inc. also hereby grants permission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ug-In package to Individuals, User Groups, Computer Clubs and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s long as distribution is in accordance with the 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ug-In package is defined as containing all the material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ING.LST text file.  If any files listed in the PACKING.LS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or the PACKING.LST file itself, are missing, then the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mplete and distribution is forbidden.  Please contact us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g-In package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 the only exception explained in the next para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 contains a list of all files that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ug-I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exception to the above paragraph.  Many BBS's custom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 small text file (advertisement) to each archived file.  Thi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escribes the BBS and tells people that the file was down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articular BBS.  Other BBSs add a  small one-line mess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BBS name and phone number into the compressed file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hen 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ing your BBS are acceptable and may be used, provid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Plug-I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fee may be charged for the cost of the diskette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8.00 (U.S / Canada) or 12.00 (Interna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ug-In package CANNOT be sold as part of some other inclusiv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can it be included in any commercial software packaging off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ten agreement from Plannet Crafter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ho wish to distribute the Plug-In package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ollection (such as PsL's MegaDisk set, or a CD-ROM package) ma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non-ASP Vendor Members) who wish to distribute the Plug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as part of a collection (such as PsL's MegaDisk set, or a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) must obtain permission from Plannet Crafters, Inc.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 six (6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current version.  This version was released in April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Plug-In package as a Disk-of-the-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 part of a subscription or monthly service, t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Plug-In package under the Disk-of-th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g-In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terature which describes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t Crafters, Inc.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e Plug-In package, without written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t Crafters, Inc.  If the version you have is over six (6) month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us to ensure that you have the most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released in April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of the computer software and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all be 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as set forth in subdivision (b)(3)(i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.227-7013 (DFARS 52.227-7013).  The Contractor/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net Crafters, Inc., P.O. Box 450, Alpharetta, GA  30239-045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740-98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Plannet Crafter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Plug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information you print or distribute regarding the Plug-I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