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: THE PATTERN PA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ABLE OF THE S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Parable  of the  Soils is  found  in all thre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ynoptic  Gospels: Matthew 13:1-23; Mark 4:1-20; and Lu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:4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arable is a pattern or key to the other  parab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Jesus, since  Jesus explains  this parable  in detail. [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. Trench, NOTES ON THE PARABLES OF OUR LORD, Popular E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Grand Rapids: Baker Book House, 1948), pp. 16, 29-33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arable of  the  Soils    is  sometimes  call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ble of the Sower.  It deals with the inner trans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 individual when he hears the Word of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gain  Jesus  began to teach by the lak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crowd  that  gathered around him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 large that  he got into a boat and 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it out on  the  lake,  while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eople  were  along  the  shore   at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ter's edge.  He taught them many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y  parables,  and  in his teaching sai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Listen!  A farmer went out  to  sow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ed.    As  he  was scattering the s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me fell along the path, and  the  bi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me   and ate it up.  Some fell on ro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aces,  where it  did  not  have    m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il.  It sprang up  quickly, beca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il was shallow.  But when the sun  c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p,  the  plants  were scorched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ered because they had no root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ed fell among thorns, which grew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oked the plants, so  that  they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ar grain. Still other seed fell o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il.  It came up, grew and produced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op,  multiplying thirty, sixty,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hundred tim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n Jesus said,  "He  who  has 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hear, let him h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  he  was  alone, the Twel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others around him asked him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ables.  He told them,  "The  secr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kingdom of God has been given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 to those  on  the  outside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aid in parables so t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`they may be ever see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ver perce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ever hearing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st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wise they might turn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given!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n  Jesus  said to them, "Don'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derstand  this parable?   How th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 understand  any parable?  The fa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ws  the word.   Some  people  are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ed  along  the  path, where the word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wn.   As  soon  as they hear it,  Sa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es  and  takes  away the word that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wn in them.  Others, like seed sow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ocky  places, hear the word  and a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ceive it with joy.  But since they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 root, they  last only a  short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trouble or persecution comes bec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he  word,  they  quickly  fall  a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ill  others,  like  seed   sown  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orns, hear the word;  but  the  wor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 this  life,  the  deceitfulness  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ealth  and the desires for other  th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e  in  and  choke the word, making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fruitful.    Others,  like seed s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ood soil, hear  the   word,  accept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produce a crop--thirty, sixty or ev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hundred times what was sown.      (Ma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:1-20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etting is a natural amphitheater.  Jesus sat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at and the people sat on the shore.  The  water carr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oice of Jesus  to the  people    who  lined    the    g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loping  shore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 may have been  a farmer  sowing  grain  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ance  when  Jesus  called out, "Look! A farmer was s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d and some of the seed fell on the hard-packed soil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ad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us Jesus began with  a familiar  event  to    teach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uth  that would  affect the destiny of  billions of peop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nce, Jesus placed  an unknown spiritual truth  alongsid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nown  earthly  truth in order to teach a new spiritual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ose who would listen.   If one chose to harden his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not receive more spiritual understanding, he  w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FIRST  SOIL  WAS A HARD-PACKED SOIL.  It represe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 with a hardened heart.    The  Word  of  God  di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netrate  and was consequently stolen by Satan.  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esented here never had saving  faith,  since    "...fa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eth  by hearing  and hearing by the word of God."  (Ro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:1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COND SOIL CONSISTED OF AN EXTREMELY THIN LAYER OF  S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  A SOLID ROCK.  The person represented here recei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in a "soulish," superficial  way  and  immediately  f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under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THIRD   SOIL WAS  GOOD, BUT  WAS  INFESTED WITH  THOR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erson represented here was  a genuine Christian, but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ed  legitimate concerns as well as materialistic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ake precedence over the Word of God.  Thus, there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lete Christlike transformation in his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uke's accou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 seed  that fell among thorns 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those who hear, but as  they  go 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ir  way  they  are  choked  by  lif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ries,  riches  and pleasures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mature.   (Luke  8:14,  New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lph  Earle  calls  this  troublesome  trio,  "Life'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atest Threats."  The word "worries" (or cares,  anxiet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 translated from the Greek  word  MERIMNON,  which  me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o be drawn in different directions."  [Ralph  G.  Turnbul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. ed.,   PROCLAIMING  THE  NEW  TESTAMENT  (Grand  Rapi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ker  Book House, 1961), THE GOSPEL OF LUKE, by Ralph Ear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D, p. 40].   There are many  legitimate concerns that 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  apart in  this  age  of  anxiety:  the   respon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volved with employment, government, school, family, chu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iends, community, finances, health, etc.   One  must 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ay a polite "No" to some expectations.  (See the  chap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worry  in my book on self-este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hunger  for  riches and material "security"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slaving.    Money  and    material  things   are   amoral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vetousness  is  the culprit (1 Timothy 6:10; Exodus 20:17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sus warns against trying to serve God and  mammon  (rich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Matthew    6.  God will take care of us when we plac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.  God is ou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ures  can also be our enemies.  The  relentless  pur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pleasure characterizes our age.  Pleasures  are 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od,  if    practiced  in  the  right  context.  Sex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usband and wife is God-ordained.  Eating is both a  pl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necessary,  but  must be  done  in  balance.  Re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is  necessary,  but  must  be  balanced  with  wor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ice.  Fellowship is  good--for  instance  a  father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nd  time  with his children and wife first--instead of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ch time at work or "with the boy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FOURTH  SOIL  WAS  GOOD IN VARYING DEGREES.  The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esented here  were Christians who opened their  hea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Word  of  God  in  varying degrees and were  transform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ly.  Jesus is the primary sower, the so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uman  heart and  the Word of God  is first an abstract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becomes an incarnate  word.  To say it another wa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 is form and when  superimposed upon a  malformed hu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uman  becomes a new Christlike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esus teaches us that the  place of the  Bible is no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eplace mantel, coffee table, bookshelf, etc., bu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uman heart.  THE BEST TRANSLATION OF THE WORD OF  GOD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UMAN BEING.  God abstracted his  essential nature and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n a book as a means to reproduce  himself  in  the 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rt.    The Holy Spirit superintends the process from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finish.  The  purpose of the  abstract  Word  of God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orm the individual into the image of  Christ.  Onc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stands God's purpose relative to the Word of God, h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perate 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hristian Epistem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the    Parable  of  the  Soils,  Jesus  teache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ortance  of WHAT and HOW one hears. Using these scrip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ong with other selected scriptures, a basic outline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ristian epistemology can be constru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ally,  the    whole  Word   of God would  be receiv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sus said, "...  Take care WHAT  [italics mine]  you  lis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."    (Mark 4:24a, New  American Standard Bible).   He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id, "Therefore take care HOW [italics mine] you listen...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uke  8:18, New American Standard Bible). 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of God would be received into the body (through the e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r,  or    touch  gates);  into    the  soul  (through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cious,  then  through the preconscious, then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conscious); and into the heart or spirit (the deepes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understand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other  possibility  would be the reception of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 a  mere intellectual   plane.    The    Word  would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where   in the mind and go no deeper.  In 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vidual  would not have saving faith.   John Wesley w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anger of "mental assent" being substituted for fa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there are some who  immediately  "turn off"  the  Gospe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  mentally  or  by  actually  doing something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 switching channels on a television set to avoid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gically, there are those who completely avoi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   the  Gospel.    They  have made  a foolish  choic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ject Christ and have learned how to  minimize  expo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ruth of God's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substitutes  for the Word  of God are mentio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Bible.  One  is human reason and  mere sense percep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son and sense  perception are both  good.    Howev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of God must transcend them.  One biblical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king  of the Word  of God above human  reason    and 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ption is the case of Joshua and Caleb in Numbers 13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other substitute for the Word can  be  the  tra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n some Pharisees and teacher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w  came  to  Jesus  from  Jerusal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ked, "Why do your disciples  break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adition    of the elders?   They  do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sh their hands before they eat!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esus replied, "And why do you brea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command  of  God  for  the  sak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 tradition?    For God said,  `Ho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father and mother' and  `Anyon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rses  his  father or mother must b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death.' But you  say  that  if  a  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ys   to his father or mother, `What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lp  you  might otherwise have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 me  is a gift devoted to God,'h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 to   'honor  his  father'  with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us  you nullify the word of God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ke  of  your tradition. You hypocri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aiah was right when he prophesi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ese people honor m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their hearts are far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y worship me in v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teachings are bu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ught by men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Matthew   15:1-9,   New  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ny  traditions that  religious people  have 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 not  scriptural.   Their sources may be rationalisti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ted above, or traditions  may  stem    from  ignoran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erstition.    However, it would not be proper to throw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tradition.  The proper way to deal with tradition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ld on to the best understanding of God's Word that we hav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we  must  constantly revise   our  understand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Word  of God according to new light that the Holy Spi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other substitute for the Word can be the  philosophi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e  to  it that no one takes you c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rough hollow and deceptive  philosop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ich  depends on human tradi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sic principles  of  this  world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n  on  Christ.  (Colossians  2:8,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nationa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 the  message  of  the  cros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olishness to those who  are  per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  to  us who are being saved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 of God.  For it is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 will destroy the wisd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telligence of the intellig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fru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re is the wise man?  W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cholar?  Where  is  the  philosoph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 age?   Has not God made fool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sdom of the world?  For  sinc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sdom  of  God  the  world  through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sdom did not know him, God was  p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rough   the  foolishness  of  wha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eached to save those who believe.  J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mand  miraculous  signs and Greek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 wisdom,   but   we   preach  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ucified:  a stumbling block to Je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olishness to  Gentiles,  but  to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om   God  has  called,  both  Jew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reeks, Christ the power of Go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sdom  of  God.   For the foolish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d is wiser than man's wisdom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eakness  of  God  is stronger than 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ength.  (1  Corinthians  1:18-25,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nationa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all have a guiding philosophy or theology.    It 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 be  systematized   and   written  in   philosophical 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ological language, but  it  is  there  nonetheless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ortant thing is to continually upgrade it with the W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 the  extreme  end  of  the substitute  spectrum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osition most  opposed to the  Word of God: doctrin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mons.    The  world  is filled with many voices, relig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ilosophies and ideologies.  Some of them  are  inspir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 Spirit  clearly  says  tha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ter  times  some will abandon the fa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follow deceiving spirits  and 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ught  by  demons.   Such teachings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rough   hypocritical    liars,   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sciences  have  been  seared a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t  iron.    (1   Timothy   4:1-2, 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nationa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ep in  mind that some may have been    brought  up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iefs  that  were  inspired  by    demons,  but who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jected  Christ.  They can be delivered from wrong beli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bably  the  most  common  predicament  of  Christ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day is the position  of having a  "curious mixture"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of God and other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also common to hold part of the Word of God o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llectual level and part on a heart (spirit) leve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 wrong beliefs are purged and  the  Word  of  Go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nalized,  at least two things  begin to happen:  (1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f is actually conformed more and more into the like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rist and (2)  the self-image is corrected.  As 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th of  these, self-esteem begins to  make  a 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se.   Then,   the  Christian's  prayer  life  becomes 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ffective  and  his  work  for  the   Master   becomes 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izing the Word of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re are nine practical steps to help internalize 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 of  God.  The  first  step  is  to  reestablish a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ationship  with God.  Confess all  known sin to God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 things  right    with  people.     After we  clear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cience, then we must choose to obey God as  a  lifesty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means  walking  in  the light of God's Word as the H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rit illuminates hi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econd  step is to pray in the  Spirit in or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eart might be further prepared to receive the Wo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rd step is to quiet  the body and mind.  Involved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 be to perform all mundane duties possible so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nd  is  undivided.    Since  psychomotor  functions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act, it would be  better to sit or lie   down.    It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ortant  to  rid  ourselves  of  both internal and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actions before, during and  after  Bible    read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ditation.  A  good  time for Bible reading would be sho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going to sl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ourth step is to read the Word.  It is goo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mall portion carefully.  (There is a time  to  read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rtions  quickly,  but  not  for  this  exercise).  Som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ures should be 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ep  five involves meditation.  Christian medi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"emptying" the mind (to let the devil write on  it)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ther  it is filling the mind with the Word and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y Spirit to give us understanding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ixth  step is actually  receiving the    Word 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r heart.  Some may think that they have done this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is still on the  intellectual level.   How do we k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 have internalized a particular truth of the Word  of God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internalized a truth when we automatically ACT o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seventh  step  is  to  think   God's   thoughts   (Wor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ciously as a practic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eighth step is to practice speaking God's  though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ciously.  The ninth step is to practice acting out  G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ts consc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OF UTMOST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ECEIVE THE WORD OF GO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O THE HUMAN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 is  hope  for  us  all.  If we  take care H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we h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..the    hard  soil   may  again become  soft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llow soil deep--the  soil    beset  with  tho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ear.    For the heavenly seed, if acted on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il, also  reacts  more  mightily  upon  it  (J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xxii.  29).   (Trench, NOTES ON THE PARABLE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RD, p.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