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N M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told the Parable of the Talents  to  his  Apo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 seated  on  the  Mount  of Olives, on his third d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rusalem.  Jesus gave this parable to the public and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ostles  as he was nearing Jerusalem.   Both parabl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message.  (Trench, NOTES ON THE PARABLES OF OU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  91).  The  Ten  Minas is sometimes called The ten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ound only in Luke 19:1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they were listening  t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 went  on  to  tell  them  a 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he was  near  Jerusale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ople  thought  that  the kingdom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going to appear at once.  He said: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  of  noble  birth  went  to a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ry to have  himself  appointed 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n to return.  So he called t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servants and  gave  them  ten  min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Put this money to work,' he said, `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me ba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his subjects hated him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delegation after him to say, `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his man to be our 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 was  made  king,  howev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ed  home.  Then  he  sen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s to whom he had given the 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rder to find out what they had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first one came and said,  `S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mina has earned ten mor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Well done,  my  good servant!'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 replied.  `Because you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stworthy  in a very small matter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 of ten cit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e second came and said, `Si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a has earned five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His  master  answered,   `You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 of five cit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another servant came an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Sir, here is your mina; I have  k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id  away  in  a  piece of cloth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raid of you, because  you  are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.  You  take  out what you did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nd reap what you did not s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is  master  replied, `I will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by  your  own  words,   you   w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!   You knew, did you, that I 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d man, taking out what I did  not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,  and reaping what I did not sow?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didn't you put my money on  depo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 that  when I came back, I 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ed it with interest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 he said to those standing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Take his mina away from him and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ne who has ten mina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Sir, they said,  `he  alread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replied, `I  tell  you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one who has, more will be giv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for the one who has nothing, ev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 has  will  be  taken away. 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emies of mine who did not want 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ng  over them--bring them here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in front of me.'"   (Luke  19:11-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begins with a story that his audience  knew 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we  must  have  it explained to us since w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e in that period of history.  Herod the Great's three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herited  his  kingdom.   His son Archelaus inherited Ju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had to go to Rome where he persuaded  Augustus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  to  have his inheritance.  Jesus was apparently al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historical event to teach a new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ws  had  been  taught that the Messiah would set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thly kingdom immediately  when  he  appeared  in 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 of  us  believe that Jesus will set up a true Theoc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thousand years later in history and  this 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o  which    the  Old  Testament  prophecy refers.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prophets tended to lump end time  events 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 like  we  see when we view a mountain range from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.  However, when we get closer to the  mountain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clearly see individual mountains.   When Jesus tol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, this was his first coming.  His mission  dur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coming  was primarily to die for the sin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o establish the Kingdom of God in the hearts of 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e  my freeware booklet, JESUS THE MASTER TEACHER).  So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 the misunderstanding  of  the  nature  of  h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, he told this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obleman left his home to go to a distant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 appointment  as king over his home countr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reign.  Before he left, he gave ten of his 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mina  (equal  to  about  100  drachmas or 20 dollar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d them to invest it until h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 he  was away, the subjects of the nobleman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gation  to the authority to testify  against 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bleman their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bleman was made king and returned home.   H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 for  the  ten  servants  and  asked them to give hi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irst  servant  reported  that  he  had  earned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 minas,  and  was  given the oversight of 10 citi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econd  servant  reported  that  he  had  earned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inas,  and was given the oversight of 5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servant reported  that  since  his  master 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man, he was afraid and hid  his  mina--he  retur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 mina  to  the  king.    The king saw that he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obedient servant and had those standing by take  the  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it to the one who had earned 10 m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then had his  enemies--those  opposing  his 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--executed in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s and events in the story  and  th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ts they re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nobleman  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ten servants      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Subjects who hated him  Those who reject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ime when the nobleman  Time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way                Second Coming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Destruction of enemies  Judgment of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 of  what was said concerning the Parable of the T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es he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thful  servants  are  rewarded  with 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ility.  This could be both in the  here-and-n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ing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faithful   servants  lose  even  what  they 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nch notes that the parable was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teach  the need of a patient waiting for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His disciples; and not merely that, but als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 active  working  for  Him  during  his abs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rench, NOTES ON THE  PARABLES  OF  OUR  LORD,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 EXPECTS US TO BE FAITHFUL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 PATIENTLY FOR THE SECOND RETURN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must all face  the  judgment  of  Christ.  Chris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give  an account of their faithfulness.  It make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ork for the Lord, since that is all  that  will  surv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ove  we  have  for  him  motivates us.  The lov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in our hearts  for  the  lost  motivates  u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solute  folly  to  reject the lordship of Christ, who l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the sinner absolutely.  It would be devastating to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 unprepar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