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me, prayer  is a futile  exercise--a part of a 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and  pain.  To  the misinformed it is  a 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we should  outgrow.   To some  psychologists, Go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prayer,  but the positive pragmatic result  in pat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ose  who know the  Lord in  a personal  way, pra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.  It is communion with their Heavenly Father,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prayer in spite of the unbelief of ske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notice   the  Prayer   Log  Form   in  Appendix 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:  copy it  to another  file or  disk.   Writ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requests on the copy.  Include the  date and th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promise that is the basis of your request. Then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 is answered, write in the date and description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t any  time you need the information.  We tend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God has done for us.  This written log can serve as a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nk God, tell others, and remind ourselves what gr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eavenly Father has don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