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WIS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wenty-Fou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Holy Scriptures (18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ranslation was made by Isaac Leeser in 1854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tateuch  was published earlier by him as "The Law of Go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845-6.  The Old Testament was revised in 1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wish School and Family Bible (18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Benisch translated the Jewish Scriptures in 1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ly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the Masoretic Text (19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version was published  by  the  Jewish 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ety  of  America, in 1917, after which a Board of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been agreed upon (1908).  Max L. Margolis was the Edit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uthentic New Testament (19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ranslation is unusual in that the work wa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Jewish scholar, Hugh J. Schonfield, and published in  195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word  "Authentic"  referred  to  the  quality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ament itself--not that he felt that his  translatio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nly  valid  one.    It  is  a high-quality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ru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Translation of the Holy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the Masoretic Text (1963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hairman of this version was H. M. Orlinsky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d  a  committee  of  American  Jewish  scholars.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ntateuch was published in 1963 under the name, "The  Tora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ve  Books  of  Moses."  It was published by the Je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cation Society of America.  It  uses  twentieth  cent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nakh: The Holy Scriptures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translation is characterized by careful schol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roper up-to-date English.  The Masoretic  text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translation  basis.  It is structured on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wish divisions of Scripture: Torah,  Prophets,  and  Sac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s.  It is published by the Jewish Public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