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 v7.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is form and retur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 fee is $165.00 in U.S. funds. 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with a check or money order payable to =&gt; Data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the registered (enhanced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the latest version with 1 yea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e will make custom changes to the program at ou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ne year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.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. Phone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yp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Inventory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reference   [  ]3.5"            [  ]5.25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]Double Density  [  ]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il your payment an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074 Middle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, MI  48188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eel free to add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side of this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