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ily Log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right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quenti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merset, KY 42502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lease Date-Ma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 by  the  Shareware concept. 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You are granted limited license to use Daily Log Boo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30 days to determine its su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Daily Log Book to your friend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favorite BBS provided you adhere  to  these  terms: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rge a fee for the program.   You may charge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 if  you advise users this fee is for distribu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for the  program  itself.    You  must includ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in complete and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helpful and plan to use it on your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gister your copy.   Registration provides comple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, update notices, and the latest version on dis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may be  printed  from  the  Help Menu in Dai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view  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ments     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Daily Log Book 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                 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endar                 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ing dates               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ll-Down Menu                  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log Boxes                    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ine Help                       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                    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erties             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                  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r                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                                                     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Range                      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Day                         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                             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Menu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endar          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x Month Calendar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mp to Date                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Marking Text          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umn Marking Text  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                       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                         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                 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te                       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Line                 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 Block                 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Paste               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Copy                      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Cut                       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Menu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                       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/Print                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Menu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are macros                  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ing macros                   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ing macros                 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ro Inputs                      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inders                         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Options                  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e Format                   7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e Separator                7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Password              7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ssword Types           7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me Format                   7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deo Options                    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r Scheme                  7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een Lines                  7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GA Snow Supression           7.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Menu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x                             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This Program                 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                          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is Shareware                 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                            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budsman Statement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 Book was created to serve as a daily  log  or 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erfect  tool for keeping free form text record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  Text is entered and viewed on a day by day basis.   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lendar is provided for moving to a  different day.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find all  references  to  a  word or phras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y or range of dates can be printed to printer  or  disk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og books can be used to separate subjects.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selectable  color  schemes,   support  for 43 and 5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assword data protection, and macros.   Daily Log Book's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make it simple for even beginner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Log Book  requires  a  computer  meeting these requi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 PC/XT/AT or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Version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5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are  not  required but are supported and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rcosoft Mouse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tarting Daily Log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Daily Log Book  change  to  the  drive 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, type LOG, and press ENT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ONO         use monochrom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CD          use LCD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NES:25     use 25 screen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NES:43     use 43 screen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NES:50     use 50 screen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NOW:ON|OFF  turn snow checking ON or OFF, CGA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ATE:mm/dd/yy   initial date to use when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ATE:mm/dd/yyyy initial date to use when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ATEST          go to latest log entry when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OG:n           n=number of Log Book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             display list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are placed after  the  program  nam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  DOS  program.    For example,  to start Daily Log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latest log entry in  the  default log book, 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color scheme you enter this at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/LATEST /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most of the functions of the command lin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and saved from within Daily Log Book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nvenient than using the command line options.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o take precedence over configuration settings. 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line  options  useful  for  temporarily 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aily Log Book  begins  the  currently active day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editor.   Anything you type  is  display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and  will be saved as text associat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saved when you change to a different day, quit Dai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or select Save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editor  you  access  other  functions of Dai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by selecting them from the pull-down menu or pressing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Functions available with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: Activat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      : Activat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   : Activat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  : Activate Calend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   : Activat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   : Activat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   : Activate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    : Activat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   : Activat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: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: Activate the one mo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2  : Activate the six mo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: Activate the Fin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3  : Activate the Search/Prin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: Activate the Prin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: Select a different Log Book for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: Select marco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7  : Recor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: Exit Daily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lpha : other letter key will play macro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letter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endar in the upper left  section of the screen sho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inverse colors.   This is the day's text that 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in the editor.   Dates shown in high intensity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hat have text associati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Changing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endar is used to select the current date (day who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 the  editor).    You  may  activate the calend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alendar from the Calendar menu or by pressing F2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   Use the calendar to move any date from  01-01-190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1-2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calendar is active the following key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        : move from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: selects day for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 : cancels, returns to edi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gin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, CTRL-RIGHT     : go to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, CTRL-LEFT: go to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UP             : go to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DOWN           : go to previou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           : go to today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              : highlight click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        : select clicked day (like E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up arrow   : go to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down arrow : go to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 on #   : go to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 on #   : go to previous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ull-down menu system makes it easy for you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ily Log Book.   The menu  bar  is  located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ull-menu is available when you are in the editor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when  you  are  involved  in  another oper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out when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ll-down menu is made  up  of menu titles and menu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s are displayed at the top of the screen.   When a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d the menu appears under its menu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the menu with  a mouse,  positio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menu title and click (press &amp; release)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keyboard,  press ESC or ALT to activate the menu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left  and  right arrow keys to highlight the desir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old down ALT  and  press  the first lett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activate that menu.   For example to activate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ALT and press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a  menu  is  active,  use the up and down arrow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menu item  you  want  to  select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 (bottom  line  of  the  screen)  contains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enu item that is being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menu  item  has a hotkey.   When a menu is activ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tkey for an  item  to  select  it.   This can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en compared with moving the highlight bar to  the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pressing ENTER.   The mouse pointer may also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menu  item  and  clicking 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have actived the menu and want to exit the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election press ALT or  ESC.   With a mouse,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th the mouse pointer anywhere excep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s are  special  boxes  that  allow  you  to  mak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a function.   These choices are made using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keys have the same function on all dialog box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is used to move forward from control to control.  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backwards from control to control.  F1 will alwa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.  ESC will cancel any dialog box. 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select  the  "OK"  button  unless  one  of the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current.   Clicking any control with the mous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alog boxes will have at least one button control.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llow some action to be taken by the dialog. 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OK"  button  intructs  the  dialog to continue and perfor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 The "Cancel" button will abort the dialog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  The "Help" button will display a help scr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alog.  Pressing Enter selects the current contr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rol button has  &lt; &gt; characters around it. 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on any button will select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alog controls include check boxes,  radio buttons,   text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ntry fields, and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boxes  allow  an  option  to  be switched on or off.   A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heck box bracket characters indicates the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a check box bewteen on and off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examples:   [X] Check box tha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] Check box th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llow the  selection  of  one  option from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 Use the UP and DOWN arrow keys to move the selection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example:  ( ) Fir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*) Secon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) Third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xample above the Second choic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and date entry field text such as  log  book 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and date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boxes contain several choices.   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the desir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 Book's online help puts answers to most any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keystroke  away.   Press the F1 key anytime and Dai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isplays a help screen associated with the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working  with.    There  are other way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also.   All dialog Boxes have a Help button whic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display  help for the dialog box.   From the Help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s may have links to related topics.   Text with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characters &lt;# #&gt; around it denotes a link to  another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elp screen contains linked text, the cursor will b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link on the screen.   The link at the cursor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inverse colors to aid  in  seeing where you are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help associated with a link,  press ENTER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is on the desired link.   If a screen has more than on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 is  used  to  maneuver  the  cursor to diffe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 may simply click on  the  link  to  display  th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o exit help  and  return  to where you were in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Book.  Using a mouse you may click on the close box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help screen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allows  you  to create a new log book.   The new log bo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set at the  time of creation.   The text box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w dialog box contains the title  for  the  current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 You may edit the log book title.   There are two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operties dialog box.   One is for setting the 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s the default log book.   The default log book is the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aded  initially  when  Daily  Log  Book is star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eck box is checked to enable a password for this  log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If you check this log book password box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  password.   This password will be for the current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You (or anyone else)  attempting  to load this log 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the password for this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will present you with a list of available log books.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  and down arrow keys or the mouse to select the log b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 File  menu's  Properties  choice  allow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veral status items about a log book.   The text  box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Properties dialog box contains the tit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book.   You may edit the  log  book title.   There are tw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n the Properties dialog box.   One is for set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book as the default log book.   The default log book is th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hich is loaded initially when Daily Log Book is star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heck  box is checked to enable a password for this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If you check this log book password box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assword.   This password  will  be for the current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You (or anyone else) attempting to load this log  boo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the password for this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Save  to  explicitly  save  the  current day's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g book.    Note  that  the  use  of  save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rent day is saved when you change to a different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exit Daily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will DELETE EVERY DAY'S ENTRIES IN THE CURRENT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Clear  from  the  File  menu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o confirm this  action.    If  either  program  or  log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in use you will be asked to enter them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unction with caution  as  deleted  data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hort-cut key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mport from the File  menu  to  import a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ditor.   The  file  is  inserted  at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  Lines  longer  than the editor window are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Prin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Range  will  print a range of dates for the current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range of dates to  print.   F4 is the short- 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 Range.   When Print Range is selected you enter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ange to print.   The Print  Dialog  is  then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Print  Dialog  you  may select where you want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go.  Available are, print device connected to LPT1 o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llel port 1 or 2), disk file, a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LPT1 or LPT2 your printer must be turned  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select  disk file you will need to specify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use the default  name  listed in the Print Dialo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check box in the Print Dialog also  applies  to  prin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If the Append check box is not checked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file already exist then the file will be erased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.   If the Append  check  box is checked a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 the new data will be added 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to print to the screen you will be able  to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int out as it would be printed to a printer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Prin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ay is used to print  the entire text for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y shown in the editor).   After selecting  Print  Day  th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ppears.  From the Print Dialog you may selec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output to go.   Available are, print devic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or LPT2 (parallel port 1 or 2), disk file, a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select LPT1 or LPT2 your printer must b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disk file you will need to specify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use the default name listed in the Print Dialog.  Th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in the Print Dialog also applies to printing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Append check box is not checked and the specified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then the file  will  be  erased before the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 If the Append check box is  checked  and  the  disk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the new data will be added to the end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to print to the screen you will be able  to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int out as it would be printed to a printer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Exit from the  File  menu  will  quit Daily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y's text is saved as it appear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is the short-cut key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lend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Calendar choice from the Calendar  menu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rom the editor to the onscreen calendar.   See Section 1.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sing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ut key for displaying the calendar i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ix Mo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 Month Calendar choice displays six month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onscreen calendar.   See Section 1.5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ut key for displaying the six month calen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Jump to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Jump to Date  from  the  Calendar 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date that will become the current date.   The new d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if it has any) will be displayed in the editor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he same purpose as the Calendar.   You can use Jump to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o  directly  to a specific date without having to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ate with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hort-cut key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keyboard  or  the mouse to mark text.  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ighlights it and prepares it to be moved,  copied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contains several functions that can be used on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Line Block Ma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ne Mark a block of  text, hold down Shift and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rrow keys to mark tex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Column Block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lumn Mark a block of  text,  hold down Shif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rrow keys to mark the  width  then  continue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and  press  the  Up  or  Down arrows keys to mark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lock  Marking  must  be  used  for  the  Total 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 the marked text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-cut key is CTRL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marked text and places it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-cut key is SHIFT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Pas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 the  contents  of  the clipboar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Short-cut key is SHIFT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marked text.  Short-cut key i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7 Delet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line the cursor is on.  Short-cut key is CTRL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8 Tot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s all the numeric values in the marked block  and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.    As the result is displayed in the Total dialo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pasting the total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ust be Column Marked to use the Tot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9 Window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 the marked text in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Window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marked text and places it in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Windows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contents of the Windows clipboard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e  Windows  clipboard  functions  listed  above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osoft Windows to be running in 386 enhanced mode.  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 will search an entire log book for the tex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is  displayed  asking  what  text  you  wish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desired  search  text.    The  search  defaults  to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.   Therefore, if you search for 'Hello',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'hello'  would  also  be found.   Select OK to beg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text is  found  the  target  is show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that date which contains the search tex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urses of action are now possible.   A dialog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jump to the date where the text was found, continu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occurrence of the text,  or abort the search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 without chang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earch/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/Print works as the Find function in  that  it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text  you specify.   Search/Print prints all the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earch text to your choice of the printer, 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What ar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store a number  of  keystrokes  and  allow you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pressing an ALT-letter key combination.   Any  editing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eat often is a good candidate to be turned in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Play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macro is recorded, it is saved to disk.  You may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nytime by holding  down  ALT  and pressing the let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d the macro under.   You may also replay a macr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to display the macro menu.  Then select PLAY MACRO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you want from the list of macros and  descriptions. 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list,   all ALT letter combinations with macros sav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'*' beside them.   While the macro list is display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AB to change the description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Record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ing the macro recorder will save all key stroke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is stopped.  While recording a macro press F7 to stop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and assign the macro to an ALT letter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Macro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input function allows a macro to stop and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ile it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 macro  input  start  recording  a macro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t the point in the macro  where  you  want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.  A question mark is displayed to show that the macr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lace.  Next finish your macro and save it using F7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macro is played that contains a macro input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displayed up to the  point  where the macro input is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tops and you may enter text.   When ENTER is pres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ALT-Q  on  the  editor  screen  to  see  a samp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acro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s are new to Log Book  version 2.0.   The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sort of to-do list within Daily  Log  Book.    Remind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when  Daily  Log  Book  is started if any exist.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from the Options Menu or  press  F8 while in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mind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inder  dialog  allows  you  to  add,   edit, 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display   selector,   choose  from,   Month-Day-Ye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Month-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2 Dat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separate dates    with. (- / .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 Progra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or Disable the program password.  If enab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ust be entered when Daily Log Book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 Passwor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assword - requires anyone  using  Daily  Log  Boo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enter  the  program password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password  is  activated  from  Program  Optio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book password  -  allows  each  log  book  to 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assword.  The password for a log book  must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when  the  log  book is opened.  To activate the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the current  log book,  select Properti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 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select the format of time stamping (use CTRL-T t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).  The default is 12 hour AM/PM time.  Select the 24 hou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box to display time stamping as 24 hour or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Vid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scheme is a set of  colors  used  by  Daily  Log 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chemes  are  provided.    Some  are  for use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uch as the LCD scheme which is ideal for the LC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ost laptop PC's.  Other schemes are available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lines option allows you  to  select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 screen lines.   Monochrome and CGA monito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s.   EGA monitors can display  25 or 43 lines.   V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25 or 50 lines and most VGA monitors will  als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 CGA Snow Su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GA monitors flicker or display snow when video mem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 with  the  fastest  method.   If this is a probl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 may turn on  the  CGA  Snow Surpression check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p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GA Snow Surpression  has  no  effect  on  VGA,   EGA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CGA  Snow Surpression ON you may notice a s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Log Books performance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 Index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menu Index option will display the  help  index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a different letter of the index simply press that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click the letter onscree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 Copy This Progr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of someone who would benefit from Daily  Log 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them a copy.  That's what shareware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 Book provides an  easy  way  to make a copy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iend.   The Help menu  contains  the  choice  Copy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Copy Program,  then answer the dialog box ask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to copy the program onto (this is for systems with tw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nly).   Next insert a  formatted diskette in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 or press enter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If  you  have  registered  Daily Log Book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umber will be REMOVED from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us by voice phone, US Mail,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ddress, and ID'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   606 423-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9:00am to 9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Address:   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merset KY 42502-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Mail:   CompuServe ID: 72324,3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BS:   606 561-5766 message to John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 What is Sharewar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marketing medium for comput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vides consumers with  two important advantages.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try the actual product  for  a  limited  tim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required  to  purchase  it  and  shareware  is gener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ret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can be acquired for free from friends or so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 (electronic  Bulletin  Board  System).    Sharewar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recieve a few dollars per disk to provide you wit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termine a shareware  program meets your needs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 beyond it's evaluation period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rchase a license) with the author.   After register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support, updates, printed document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 Abou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will display copyright and other information  about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Book.    It  will  also  display  the registered user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umber if it is a registered copy of Daily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upplied as-is,  with no warranty of  any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written or implied.   Sequential Software Inc.   and/or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nes can assume  no  liability  for  any  damages  (either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) result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we make no guarantee as to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fun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the  nature  of   shareware  to  depend  upon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.   If after registering this product you feel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atisfied,  you may return the package for a full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ssociation of Shareware Professionals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The ASP wants to make sure sharewar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 If you are unable to resolve a shareware 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  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 member,   but  does  not 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products.    You  may  write  to  the  ASP  Ombudsman  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45 Gro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X: 616 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uServe PPN: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