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1995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nd wh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(MOU) ? 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(ADDQWK) ? 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(CVTQWK) ? 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hat QWK (IDXQWK) ? 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at QWK (SQWK) ? 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(ADDREP) ? 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 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 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.CFG options 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s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 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........................................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nd why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(MOU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 is a set of utilities that will aid you in proces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essages. With MOU, you can add, convert, index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mail packets. You can also add you reply(REP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 is the compilation of different offline sharewar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made but decided to join them in on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st, those utilities were available with certai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ll features were accessible which I didn't perceive as crippl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registrations, I decided to review the wa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my shareware. I came to the conclusion that I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true meaning of shareware: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tarting with version 3.0, you now have acces to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S. I removed the one time nag screen and the rando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(I hope I don't have to put them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(ADD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 is a simple program to merge several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Name the resulting packet by date/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 SUBJECT/FROM/TO/NO, You can have up to 50 names/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ut up to 50 names, Work with one packet (useful for sort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ackets after merging,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started to download many pack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avorites BBS.  The maximum messages was 400/packet when I had 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messages to get on a daily basis, and when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 message thread or search for key words, I had to open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read/key words and do it again and again. At lea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only have to open on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(CVT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TQWK is a simple program to convert QWK mail packet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Convert to text (001.TXT, 002.TXT..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, Sort by SUBJECT/FROM/TO/NO, You can have up to 50 names/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ut up to 50 names,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store my packet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a offline reader.  I searched but didn't find what I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ith my experience with the QWK format, I decided to progra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ways I use it, is when I am finished reading my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vert it to te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hat QWK (IDX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XQWK is a simple program to index a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Name the resulting packet by date/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 SUBJECT/FROM/TO/NO, You can have up to 50 names/alias,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up to 50 names, Delete packet after indexing,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diskspace to work, 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sort one packet.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aken ADDQWK but this program by pass some test thus it'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at QWK (S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WK is a simple program to search a QWK mail packet. It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Search 100 words or extract an area, Name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y date/counter, Sort by SUBJECT/FROM/TO/NO,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names/alias, Filter out up to 50 names, Delete packet after 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minimal diskspace to work, Can handle: ARJ, LHA,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read the messages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nterest to me. With this program, I was able to c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reading time by as much as 9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(ADDREP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P is a simple program to merge several RE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BBS ID, 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received a message on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cho by John Leaverpower.  One of his friend tea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lass with about 20 students and wanted to send one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a the single modem and voil... ADD THOS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EXE     = The Add Those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EXE     = The Add Those RE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 and where to ge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EXE     = The Convert That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QWK.EXE     = The Index That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CFG        = Configuration file for McGrath's Offlin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DOC        = McGrath's Offline Utilitie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HIS        =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TXT   = Others FREEWARE/SHAREWARE I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=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.CFG        = Sample configuration file for ADD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QWK 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REP    = Sample REP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REP    = Sample REP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REP    = Sample REP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I.ID         = Description of the program use by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K.EXE       = The Search That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= Information to vendors who wish to distribut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= What's new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[/?] [BBS.CFG/BBS.QWK] [REG] [PR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 OR BBS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OU&gt;PROGRAM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   : Write a registration form as MOU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    : Send registration form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CF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let's you specify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search the PATH for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allow's you to delete all the packets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P         This is the source directory where the program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P = C:\COMMPROG\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QWK         This is the source directory where the program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QWK = C:\COMMPROG\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search the PATH for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This option let's you have more names/alias besides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50 names/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: - you have multipl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miss an important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 project di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ee a person who give's good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e messages directed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your name here, the program will ge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QWK         This is the directory where the resulting QWK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= C:\QWK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REP         This is the directory where the resulting REP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= C:\REP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TXT         This is the directory where the resulting TXT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= C:\TXT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           This option let's you to reindex permenantly by SUBJECT,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NO index. The sorting will handle "RE: " and "REPLY T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orting by subject. Useful for sorting one pack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offline reader does not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not create any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n CVTQWK, if no index are present then CVT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m base o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unsor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This option allow you to control the minimum disksp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process the packets. It must be a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you need 4 times the total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1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Kb x 4 = 1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4 if you work with LHA or ARJ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6 if you want to be sure there is enough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encounters a invalid value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have enough REAL diskspace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T            This option let's you filter out more than 50 n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= Humpty Du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if a message is addressed to/from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Humpty Dumty, you won't be abl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When used with ADDQWK, IDXQWK, CVTQW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hysically remove the message from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reating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         With this option you can choose to disable the DOS verif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speed 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DIR         This is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= F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With this option you can choose to display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on to the screen 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search the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allow's you to delete all the packets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when you work with a new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sh to merg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m based on the date found in 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99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1 val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- Yesterday you had SAMPLE1.QWK, SAMPLE2.QW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and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QWK, SAMPLE2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QWK,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This option let's you have more names/alias besides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50 names/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: - you have multipl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miss an important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 project di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ee a person who give's good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e messages directed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your name here, the program will ge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ose NAME will be added to those on in MOU.CF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QWK         This is the directory where the resulting QWK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= C:\QWK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REP         This is the directory where the resulting REP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= C:\REP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TXT         This is the directory where the resulting TXT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= C:\TXT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          This is the name of the resulting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C:\QWK\BBSID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directory, it will overwrite the PATH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SAMPLE.QWK ALREADY EXIST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DATE for the name, the program wi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e packet base on the first two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D and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D      : SAMPL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DATE : 01-0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: SA01029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COUNT for the name, the program wi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e packet base on the first five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D and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=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: SAMP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ACKET NAME : SAMPL00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CKET NAME : SAMPL00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BBSID.QW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T            This option let's you filter out more than 50 n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= Humpty Du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if a message is addressed to/from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Humpty Dumty, you won't be abl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When used with ADDQWK, IDXQWK, CVTQW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hysically remove the message from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reating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ose TWIT will be added to those on in M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Those are the words that will be used 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25 characters of each wor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= "SUPERSOUND PRO 2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. you want to search for "SUPERSOUND PRO 2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ubject or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=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you will extract all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File are NOT case sensitive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ed in upper, lower or mixed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number = 65 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/area/letter for sorting =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You can't have more than 7000 messages beginning with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. ex.: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ame/Alias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twit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length =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/area/letter for sorting = 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words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characters/Word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length =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"file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IRECTORY "dir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NOT ENOUGH DISKSPAC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NOT ENOUGH DISKSPACE TO WRITE THE RESULTING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ERROR DELE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ERROR WITH PACKET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     REQUIRES A MINIMUM OF 1 VALID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     NO MESSAG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 THE RESULTING PACKET HAS THE SAME NAME AS ON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     UNKNOWN OR MISSING ARCHIVER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     NOT ENOUGH DISKSPACE TO EXTRACT CONTRO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     FILE "file"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, PC-compatible or MS-DO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program (ARJ, LHA,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 these programs are easy to use and be quite handy if you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ne of those "Mail Junkies"! Check them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cle Hank's Shareware, BB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is distributed as is.  The author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, expressed or implied.  The author will assume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either from the direct use of this product or as a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shelling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 (don't forget to include all original fil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for a trial period of 30 days. After that, you must sto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1 or if you find this software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and convenient to use, a registration of $10(US) or $12(C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Use the file REGISTRATION.TXT and se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om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