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</w:t>
        <w:tab/>
        <w:t>3/23/95</w:t>
        <w:tab/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4/4/95</w:t>
        <w:tab/>
        <w:tab/>
        <w:t>Added WKDAY, WKDAYF, WKEND, +DAYS, -DAYS, =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!LABEL options to INI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ded '-- MORE --' to prevent screen overf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moved monochrome display adapter support.  Sorry MD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rs, but I can't tes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moved section delimiters from inpu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ded morelines and quitlines attrib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ded/fixed numerous events in NCAL.I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xed bug that occured when current date was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1/19/2038.  Many thanks to Karl Spring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porting this bug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-y option to display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-Y option for expanded view of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causing events in the current mon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ighlighted when NCAL was displaying a yea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n the current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