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TRIAL VERSION.          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 ��� ����� ������� ��������� ������� �����</w:t>
      </w:r>
      <w:r>
        <w:rPr/>
        <w:t>ܱ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߱�� ��� ���  ���� ���߱�� ��۱�۱�� ������� ��۱�۱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 ��� ��� ���  ���  ������� ��</w:t>
      </w:r>
      <w:r>
        <w:rPr/>
        <w:t>۱�۱�� �����   ��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</w:t>
      </w:r>
      <w:r>
        <w:rPr/>
        <w:t>۱��� ���ܱ��  ���  ������� ��� �߱�� �����   ��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 ���     ���   ��� ������� ��</w:t>
      </w:r>
      <w:r>
        <w:rPr/>
        <w:t>۱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߱���  ������  ����  ��      ��    ��  ������  ��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�� ��� � ����� ���� ��� � ���� 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���  �  � � �   �   ��   � � � ���� � �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 � ��� � ���   �   ���� � ��� �  � 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R E P O R T 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yp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ocation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upplier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&amp; Print a HISTORY of REPAIRS File for Each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&amp; Print MAINTENANCE INSTRUCTIONS for Each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gram                        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         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.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Insert Disk. Go to A:    .          .          Type PME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Type INSTALL         .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.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         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C:\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F A S T    S T A R T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...INSTALL Program and bring up P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...&lt;hit M ENTER&gt; to bring up the EQUIPMENT MAINTENANCE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...Add 2 or 3 pieces of Equipment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...Then see how fast it will SEARCH and Find a piece of Equip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Location, Frequency, Supplier etc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and (P)rint a Letter, Envelope or Custome Label or Work Ord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bottom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INT REPORTS CALC LETTER UTIL FCALC (SCROLL) PRINT SKIP ZOOM (Q)uit  GO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formation into a blo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block for the 13t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ype in some information that you must do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of block.....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tr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OOM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more information to the day.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Z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enter as much more informatio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t clears a section of the screen with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just over the box it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in the information, dates, appointments et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d it will remain....ready for when you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oom in on another day, Go Day#_.  Then exit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Z 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eature! 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T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Equip and MAINTENANCE FREQU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M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...Add some names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...(Searches on Equipment, ID#, Location, Frequency, Supp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Equipment, Location, Frequency, Sup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Mode, Simply type in the EQUIPMENT NAME, ID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, or Frequency of MAINTENANCE F-WE, F-MO, F-QU, F-SE, F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will Find-It-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doesn't find the Equip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the "R" ...to Rebuild the Fast Searc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...Flip-THRU.  Lets you "Flip-Thru" each piece of equipm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ecord 1.   Use "N" and "B" to go to "NEX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 "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Plate Inform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Rec# 11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EQUIP ////////////////////////  �LAST MAINT..Date      06/04/96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#        ////////////////          �LAST MAINT..Miles/Hrs 162000    M/H 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////////////////          �CURRENT.....Miles/Hrs 1680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      //////////                �MAINT INFO..OIL CHANGE, GREASE ETC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INTENANCE FREQUENCY   /////////�   �BY.....JOHN HALL       �TL908-938-3338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ily... F-DA   Quarterly.. F-QU �   ���������� SUPPLIER INFORMATION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ekly.. F-WE   SemiAnnual. F-SE �   �SUPPLY  NAME ////////////////////////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Weekly F-BW   Annual .... F-AN �   �CONTACT      ////////////////////////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nthly. F-MO   Miles...... 3000 �   �STREET       ////////////////////////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Monthl F-BM   Hours...... 100  �   �CITY,ST,ZIP  ///////////, // /////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TELEPHONE    ///-///-////  INSTALLE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PAD.(Alt F2)   COSTS.(Alt F5)    �FAX:            -   -      XX/XX/X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HISTORY FILENAME               INSTRUCTION FILE( Work Order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Alt F3)�////////////////���������������////////////////�(Alt F4)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in MAINTENANCE FREQUENCY!  Either with F-?? or Miles 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C)hange..(D)elete..(P)rint..(Z)oom..(H)Dial1..(W)Dial2..(Q)..QUITS: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Hit    'B' to go Back...   'N'...for Next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to Add or 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intenace Frequency Slot.  It is important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equency, ie. F-DA, F-MO etc. so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your "NEEDS TO BE DONE" repor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important that you enter the LAST MAI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to De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" will Zoom In. Great Maintenance Info., Follow-Up, Detai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-F2"  Pops Up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-F3"  Pops Up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-F4"  Pops Up Instruction File. (Work Ord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-F5"  Special Cost Tracker Add-On. Tracks Costs, Expenses, Parts, L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gives you Print Options while in your MAI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" Prints All the information in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INSTRUCTION FILE and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ny informa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" sets up a Letter.  It saves the Letter alphabeti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Char Last +_+ 2 Char First + 2 Digot Month + .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+ 1 digot of year.  F6 pops-up previou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ar to select.  See (L)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" Prints Envelope.  Z Prints what is in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Lets you print Mail-Merge Type WORK ORDERS, form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ock letters/labels supplied.  Or, make new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pad.  Always end filename with ".LEM" or ".L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..."CUSTOM LABELS, LETTERS, for Mail Merg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op up your notepad (Alt F2) and put in A, 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you want that field to go in the body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Z puts in todays date.  (F7) show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on Labels where you want the field to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enght, usa a double tilde...ie  A, 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" Prints Work Order with Instructions (From the INSTRUC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y pop up your notepad (Alt F2)...then hit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or create an INSTRUCTION FILE (Give it a filename)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or import in the instructions.  Be sure to pu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 FILE in the nameplate fiel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Dials your Suppli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PA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NotePa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N ENTER    or     AL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 ENTER   or    Alt F2    Pops The Notepad Up &amp;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NOTEPAD that is always at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Create, Import, Export, or Prin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.Pops up a small calendar to see past and 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..SAVES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...GETS (opens up) another file. Or you can use F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. Use it for INSTRUCTION FILES and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...POPS Up Calculator...(hit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..BRINGS IN (imports) another file to the fil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...Pops up all letters &amp; notes (N)OTE.  Lette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e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...FIELDS in your TELE database...for custom form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..ENVELOPE...prints an envelope if Name &amp; Address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..PRINTS in the fil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.EXITS the notepad and gets you back t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QF...hit these 3 keys to Find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L....find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ODE for Moving Blocks of Type &amp; Exporting Bloc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Before using the Block Mode, YOU MUST 1ST MARK the block: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B...hit these 3 keys at begining of block.  Column 1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K...hit these 3 keys at end of block.   Column 1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THEN: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C...hit these 3 keys at line where you want to copy it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V...hit these 3 keys at line where you want to move it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Y...hit these 3 keys to delete it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Ctrl KW...hit these 3 keys to export to new file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 To bring a line up.  Go to end of line and hit Ctrl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E"  UP                 "Ctrl V"       INSERT/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X"  DOWN               "Ctrl N"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D"  RIGHT              "Ctrl V Enter"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S"  LEFT               "Ctrl G"       DELETE 1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Y"  DELETE 1 LINE      "Ctrl Q C"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D"     END OF LINE        "Ctrl Q R"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E"   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F"  RIGHT 1 WORD       "Ctrl T"       Delet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 A"  LEFT 1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Maintenace Reports and Calend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R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print your Calenda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MAINTENA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ocation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requency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upplier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EEDS TO BE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2     Single Page Form...Days Activiti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Calendar Format with "Wide"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Calendar Format with "Narrow"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Calendar Format ...Just the Block...n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reat for Pocket Calend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Cost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CREATE Maintenance Cost Detail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VIEW Costs by Typ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VIEW Costs b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VIEW Costs by Equip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VIEW Costs by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OLL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the Calendar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++    Scroll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--    Scroll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P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kip to a Future or Past Dat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jump to a past or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ut in the date you want to skip to...up to 01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you put in now shows up in the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screen.  And you can implem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Go Day__.Zo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C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alculato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C ENTER    or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Pop-Up Calculator...ESC key to ex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...Also Pops Up the Calculator wherever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TTING Dot Matrix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ETTING fo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YEAR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Year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Pops up a FAST CALENDAR to see 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Perfect Letters...and Save Them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#     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doing Fast Letters and BoilerPl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tters, ar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ast + _ + 2 First + 2 Month + . + 2 Day +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You write a letter to Bill Smith on 02/1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ores as SMI_B102.12F  (F FOR 1995, G FOR 1996, H FO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pops up all letters.  Arrow down and Enter ...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PM EQUIPMEN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come a registered user of the PM EQUIPMENT MAINTEN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125.00 For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24.00 For Regular Version with COST 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PPER WORKS 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 STONEHUR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HOLD, NJ      0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:  (908) 294-0071.   VISA / MASTER / AMEX 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1 Registered Version of PM EQUIPMEN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Free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1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PER WORKS 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TONEHUR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,  NJ 0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lease send us the PME EQUIPMENT ...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lease send us the PME EQUIPMENT ... Regular Version + COS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________________________________  State: 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CARD/VISA #________________________________________EXP/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TWORK VERSION AVAILABLE $300.00. Plus $25.00 STATION minimum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Customization $75.00 per Hour... Minimum $30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