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duced by a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Association of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ofessionals (ASP).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ad their important message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 of this text.     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Schedule is a powerful, flexible, schedule manag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keep track of your personal, group, and project sche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ing you when tasks are due, and automatically calculating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s for recurring tasks.  It can be run in interactive an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.  In batch mode Personal Schedule will scan your sche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 up a dialog window if it finds an uncompleted task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due.  This feature is ideal for use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Personal Schedule easily handles recurring tasks,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ng intervals of days, weeks, or months, as requir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ny number of task files, either for separat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 Work vs. Home), members of a group, or specific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pite its name, Personal Schedule is also ideal for tasks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embers of a group, such as a family, or a department at work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, it is ideal as a project managem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a mouse with this program provided it is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, and the correct driver has been loaded.  If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ouse driver ends with '.sys', i.e. 'Mouse.sys'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'Device = xxxxx.sys', where 'xxxxx.sys' is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, in your 'Config.sys' file, and reboot, in order to use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ends with '.com', i.e. 'Mouse.com', you need to run 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prompt prior to running *this* program, to use it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ds to the left mouse button.  The mouse can be used to pic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from the main menu, push buttons in dialog boxes,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files or tasks in the 'Open File' and 'Change Tasks'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boxes.  By clicking your mouse on the crosshatched bar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alog windows, you can drag them around on the scree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ing items from a list in the 'Open File' or 'Change Tasks'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es, you can click your mouse anywhere on the cross-hatched '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' located in the right side of the window, and quickly mov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in the list.  You can also click your mouse on the arrow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and bottom of the 'scroll bar' to move the cursor through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your keyboard rather than a mouse, you can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main menu by using the arrow, enter, and escape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ick access keys.  Quick access keys are highlighted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and on the menus.  When exiting the program, rather tha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keys, you can optionally press the shortcut key, 'Ctrl-X'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.  You can use your arrow and tab keys to move you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, and your enter key and spacebar to pick items an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, in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pen a file, pick the 'Open' option from the 'Files'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list your current schedule files, if any.  You ma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ame (8 characters or less) or use the mouse or keyboard to pic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file.  You do not need to include a file exten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create all data files with the extension '.dat'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create a file for yourself, each member of your group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r department), a file for tasks shared by all memb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for specific projects.  The example file 'Persched.dat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cluded with this program, has several tasks alread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opening the file, Personal Schedule will quickly sca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ng new due dates for completed tasks, and scanning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leted tasks currently due.  If it finds any, it will bee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display them in the 'Change' window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it will display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tasks, pick the 'Add' option from the 'Tasks' menu.  En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the date the task is due and its description.  The 'Recur 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'Initial' fields are optional.  The 'Recur code' field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if the task needs to be repeated at specific intervals: da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ly, monthly, quarterly, or yearly.  Valid Recur cod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ialog box.  The 'Initial' field is describ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the 'Change' option from the 'Tasks' menu to change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s.  In the next list displayed, current uncompleted task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ged with a '*'.  Pick the record you want.  Make your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ress 'Enter', or, to rapidly change multiple record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'PageUp' or 'PageDown' instead.  You can also delete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task is completed, type your initials (or any character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nitial' field.  When this field is entered for recurring ta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Schedule will use an algorithm (see below)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val to add to the due date so that the task will pop up ag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the 'List' option from the 'Tasks' menu to list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ed file.  The output can be sent to printer or disk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ly specify a date range.  Current uncompleted task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ged with a 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for running Personal Schedule is 'Persched [/L XX] [/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[/B] /F filespec]'.  The characters in brackets are optional.  '/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s Personal Schedule to wait (3 days for daily and weekly tasks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others) before deleting completed one time tas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ng new due dates for completed recurring tasks.  '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pec' tells Personal Schedule to immediately ope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.  '/B /F filespec' tells Personal Schedule to ope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un in batch (unattended) mode.  In batch mode, Personal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quickly scan the file, calculating new due dates for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s, and scanning for any uncompleted tasks currently du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s any, it will pop up a dialog window, otherwise it will e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.  This feature is ideal for use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/L XX' allows you to change the # of lines the program will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(provided your monitor and adapter support it).  'XX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# of lines you want the program to use.  EGA adapters can use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, VGA adapters 43 or 50 lines.  The default is 2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ment to find the # of lines you like.  The # of screen lin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set from the 'Miscellaneous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calculation algorithm for recurring tasks: If the tas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d ('Initial' field is empty), Personal Schedule will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alone.  Otherwise, if you specified '/W' as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, Personal Schedule will first apply the specified wait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task due date.  Then it compares this date to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ate hasn't been reached yet, Personal Schedule will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alone.  If the date is equal to or before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nd* is a one time task (Recur Code = space), Personal Schedu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it.  Otherwise, if the date is equal to or befor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, *and* has a Recur Code (D, W, M, Q, or Y), Personal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fill the 'Initial' field with spaces, calculat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uture due date, and rewrite the record.  As a convenienc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ly and quarterly recurring tasks, if the old due date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day of the month, Personal Schedule will adjust the *due day*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so that the *new* due date will be the last day of the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more room on disk or in memory, or if the program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e strangely when one of the data files is loaded, you can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to rebuild data file.  This will pack the file by pu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 records, and reset certain pointers within the file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cue a file if, for instance, your computer lost power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or delete operation in a previous session.  This can be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you are using a color monitor, you can pick the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to customize your screen colors.  After picking this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portion of the screen shows all available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colors, along with their corresponding numeric co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portion of the screen shows each attribute, and thei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.  To change an attribute, pick the number to its lef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the new color value.  Type 'S' when finished, to (S)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configuration to disk, so that the program will start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ture with these colors.  When finished changing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, press &lt;esc&gt;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ress 'Carriage Return', or 'Enter' whenever an inpu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s for '&lt;cr&gt;'.  To pause a listing, press 'Hold', or 'Break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croll Lock', depending on your make of computer.  You may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copy of the screen anytime the program is waiting for inpu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 shift key, and the 'PrtSc' key.  If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registered (evaluation) copy, you can rest assured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ppled in any way; it has the same functionality a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  The maximum # of files opened by the program at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is 5, so you probably don't need to adjust your 'Files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in 'Config.sy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not free, it is shareware.  You may use it fre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of 30 days; to continue using it, you must regis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is USD $10.00.  For your convenience, I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rder form on the last page of this text (if you use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void mail delays, and register and pay online.  Go SWRE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.  The registration ID is 5471).  On receipt of the fee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you a copy of the latest version, and your registrat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you will need to enter the next time you run the program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ly entering the number, the program will ask for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ll replace the registration reminder line on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with it.  You will be entitled to receive one year o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, access to upgrades, and, as a bonus, through a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Association of Shareware Professionals and Compuserv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Compuserve Intropak which waives the normal sign-up char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a $15.00 usage credit.  There are no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.  I would be happy to discuss the possibility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programming with you.  Non-registered users,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act me by mail if you need help running the program, or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your comments, and suggestions, and, in any event, than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ing the program!  Before contacting me about problems, pleas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read the instructions.  The most common error new users ma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ting dates as MMDDYY, instead of MMDDYYYY.  The progra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ears be input as 4 digits, not 2.  February 18, 1995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, must be entered as '02181995', *not* '02189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encourage you to upload this product (demonstration version *only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ulletin boards that accept such products, and to mak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to other potential users, provided that you not charg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a nominal copying fee, and that you includ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erSched.exe', 'PerSched.dat', 'PerSched.doc', 'Readme.doc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gister.doc', 'Sharewar.doc', 'Vend&amp;Sys.doc', and 'File_id.diz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original, unaltered form.  I especially encourage you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, with a short explanatory note to the sysop,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lder version on a bulletin board that you frequent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ly forbidden to make copies of your registered cop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for bac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message from the Association of Shareware Professio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via CompuServe Mail to 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This line is necessary for proper program operation; don't al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rk is Copyright (c) 1995 by William H. Bal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REGISTRATION FORM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 H. Baldwin  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704 Broadmoor, #806  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wnee Mission, Ks.  66212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UID: 76200,275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, Will!  I support the shareware concept!  I am enclosing USD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registration for 'Personal Schedule'.   My name and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upply whatever of the following information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sion I have is: ________.  I plan to use this program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Personal, or b) Business use (circle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obtained this program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.  Phone #: 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: ____  Zip: 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above a computer bulletin board (Y/N):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 instructions cle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tell me your ideas for future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