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 C  M E N U  Freeware! (c) 1995 Wm. Baldwin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to PC-Menu, the user friendly, personal comput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or!  This program is a customizable program launcher, or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ing low memory usage.  Most menu programs, including this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reside in memory even while any programs that are launch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re running.  Unfortunately, the more complicated a menu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, and the more frills it contains, the less RAM will be lef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s that it launches.  This can be a problem f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require large amounts of RAM.  PCMenu was specificall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as flexible and powerful as possible, and yet take as littl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and disclaimer: This software is supplied as i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of any kind.  I have worked hard writing this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present its operation as accurately as possible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ssible for me to guarantee that it will always work perfect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users on all systems.  Any time you test new softwar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, you should proceed slowly, and, among other things,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serve how the program behaves with TSR's that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urrently.  With a menu program such as this, you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efully observe how it behaves with the programs that it lau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 few programs which will not work with this program. 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rror are the only ways to find thi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Create a new subdirectory on your hard drive.  Copy PcMenu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Menu.doc to tha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With a text editor, such as Edlin, create a file named 'PCMenu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bove directory.  Make sure that the editor outputs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(no control codes).  You can 'Type' the final file (to vie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screen), or copy it to the printer, and it should look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batch file.  The record layou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program description,[?]program1[.ext] 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nd      "         "     ,[?]program2[.ext] 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      "         "     ,[?]program3[.ext] 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have up to 30 entries.  If you need more, you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Pcmenu.dat files in other directories (see below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part of each line (before the comma), is what will disp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.  The 2nd part of the line contains the program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 when this option is picked from the menu.  There can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ommas on the line.  The program name (except intern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) must include its full pathname, or resid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when the menu is run, or in one of your 'Path'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tems above enclosed with '[]' are optional.  If you pre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name with a '?', the menu will prompt you to dynamicall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at run time.  See the tips below about the '.ext' (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) item.  You can include program switches and parameter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as they don't exceed about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CMenu.doc Mar 3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 C  M E N U  Freeware! (c) 1995 Wm. Baldwin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 Flight Simulator,fs3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ck Yeager's Adv. Flight Trainer,af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con,falco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ship,gunshi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ent Service II,silen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ient Art of War at Sea,aaw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inel Worlds,sentine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usage,e:\util\minfo.exe              * See no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e directory w/more,dir /W |more          * See no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disk (prompted),?chkdsk.exe           * See not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1:  This line features a full pathname, since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in my directory, nor in my 'Path'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2:  This line shows that you can even call internal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.  It also shows an example of the use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3:  The '?' in front of the program name will cause PC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, and prompt me for additional parameters, at run time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p: .Exe and .Com programs take less memory, start faster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 completion messages back to PCMenu if you run them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Menu, rather from a .BAT file called by PCMenu.  Programs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est if you include the program extension in PCMenu.d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).  If you don't include the extension with a program, PC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try to find the correct extension first.  PCMenu runs 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COM files directly; it shells to DOS to run programs with a '.b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.  Technical note: PC-Menu passes a copy of it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grams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you press Return after each line.  When finished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Menu.dat back to disk (If using Edlin, press 'e', and Return)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he menu, just type 'PcMenu', and press Return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display option #'s, followed by program descriptions.  To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gram, pick it's option #.  After the program executes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ause, to let you see any messages that were passe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Menu.  Option 96 will allow you to change directori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o a directory that has a new PCMenu.dat file,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he *new* menu options from *that* file by picking option 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98 will allow you to execute any program or DOS command '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y'.  When prompted, input the program or command name, or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.  The latter option will start a DOS shell.  To retur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 to PCMenu, type 'Exit'.  Pick option 99 to exit PC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as compiled using Microsoft BASIC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System 7.1.  It should work with any DOS version 3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the .ZIP file, should b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CMenu.doc Mar 3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 C  M E N U  Freeware! (c) 1995 Wm. Baldwin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 PcMenu.exe is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 PcMenu.doc is the file you a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 File_id.diz is a file which can be read by som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utomatically provide a file description at time of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hareware programs available from this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'The Variable Investment Analyst'.  This easy to use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folio management program is still going strong afte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s.  It calculates profit, periodic total return, cumulativ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, average annual total return, internal rate of return (IR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ital gain, buy/sell prices, and other statistics.  Creates 12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harts.  Can import price history from Compuser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/purchase/sale data from other software.  It is especial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vestments involving multiple cash flows, such as mutual f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1k plans, annuities, and partnerships, but also is helpful for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s, CD's, stocks, bonds, etc.  Has pull down menus,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es, and mouse support.  Exports to Lotus, Excel, etc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ze a math coprocessor, runs on any IBM compatib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, and does *not* require a hard drive.  It is on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ny other BBS's and shareware disk libraries.  I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 'Varinv.zip', or 'Varin59f.zip'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'Personal Schedule'.  This program, usually found as 'PerSched.zi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BBS's, is a powerful, flexible, calendar/schedule/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ment program for home or work, which manages personal,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, and project calendar schedules, reminding when tasks are d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utomatically calculating due dates for recurring tas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intervals.  It can be run in batch mode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automatically popping up a window to remind you o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s, appointments, etc.  Has most of the same features as '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Investment Analyst', including pull-down menus, dialog bo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evaluation copy of The Variable Investment Analyst 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ule, send $5.00 US to the address below.  As a bonus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several freeware programs.  PCBackup is a flexible, power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rive backup program.  Multi-compare allows you to easily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files (with wildcard support) across drives and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al for those who create distribution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encourage you to upload this product to bulletin boards tha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products, and to make copies available to other potential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that you not charge more than a nominal copying fee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include the files 'PcMenu.exe', 'PcMenu.doc', and 'File_ID.diz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original, unalter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CMenu.doc Mar 3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 C  M E N U  Freeware! (c) 1995 Wm. Baldwin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elcome your comments and suggestions!  For commen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Backup, PC-Menu, Multi-compare, and to request evaluation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he Variable Investment Analyst', or 'Personal Schedule'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 H. Baldwin           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704 Broadmoor, #806        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and Park, Ks.  66212  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CMenu.doc Mar 3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