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grammatik II:  Active / Pass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:           �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al      �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       �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operative    �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correct active or passive forms of German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ceive immediate feedback.  The program can be set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(one verb tense / test verbs only) to difficult (all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ses / type entire sentence).  An on-line dictionar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or the forms of the principal parts of the verb an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an on-line manual are available at all times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vers the active and passive verb form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ses from the present tense to future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               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l R. Widergren                 Copyright 1982-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              Micro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user's guide are copyright 1994 by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gren.  They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international treaty provisions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rammatik II: Active / Passive Voice was created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Mouse, Windows, Microsoft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AT, and XT are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USE AGREEMENT AND LIMITED WARRANT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terms and conditions of the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GRAMMATIK II: ACTIVE / PASSIVE VOICE is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Shareware is not free software, but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 whereby the user is free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dest fee before buying it at the full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program for your own use and cop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onto bulletin boards.  Shareware vendors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is program (passhare.exe) to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r a modest distribution fee (up to $10)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ata files remain intact, but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. Please understand that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is not in the public-domain.  If afte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ularly using the program at home or in the clas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it by purchasing a registered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 from the author of the program. You will then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either a 3�" or 5�" disk) of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German Teachers:  One registered copy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te-license.  This is don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disk for educational purposes.  If you bu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ave access to an IBM computer lab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make multiple copies of this program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use on multiple computers.  You may even le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program home and use i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NDITIONAL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grammatik diskettes are guarante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cts in materials and workmanship.  Dis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me will be replaced, no questions as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of the program.  The warran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f the physical diskettes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other damages, 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special, incidental, consequential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The user accepts the program "As Is" in lie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and condition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ich are obtained from shareware vendor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out of my control and the user agrees to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s Is" in lieu of any warranty or condition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am, however, interested in discover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corrupted versions of this program an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will allow me to supply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version of this program with the newest updat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 will replace the disk wit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ogrammatik programs are distributed on a sing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will first have to be "unzi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utogrammtik II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\autogram  - make a new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&gt;A:           - switch to the driv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versions not obtained directly from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vendors currently sell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WARE's .zip standard.  To unzip the program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copy of PKUNZIP, which is available from the large 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rvices, or any number of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copy a:passha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cd\pkware &lt;- subdirectory contain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pkunzip c:\autogram\passha.zip c:\au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cd\au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 or shareware versions obtained from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distributed as a self-dearcing .exe file (Yo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zh standard).  No program is need to unzip the file,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program it unzips itself.  This has beem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to compress the dictionary so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ts onto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\&gt;passreg c:\autogram  - the archived fil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ll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au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AUTOGRAM&gt;passiv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print an order form (order.doc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AUTOGRAM&gt;type order.doc &gt;lp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oad the file into a word processor and print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Autogrammatik with WINDOWS. Autogrammatik is not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does not require Windows to use.  It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launched from the Windows interface in Real or Enhan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without a problem.  See your Windows guide for fur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on how to run non-windows programs.  An ic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GGERM.ICO is included on the disk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s and 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program, it is a good idea to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specifications, by setting the VERB TENSES (f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S (f8) values according to your liking. 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unction keys.  A box appears showing a menu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nu item and press the SPACE ba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ggle a format value on or off, or show an appropri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ce the command line is active, it is possi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unction to the next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n use the up and down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o return to the program, press ESC.  Star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values active and gradually increase the complex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ctionary and the help screen as much as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then saved when you exit the program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program, the program will be formatt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last time you had work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f1 to enter HELP.  A menu appears with three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ppropriate choice with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 Pressing ENTER when Credits is highlighted show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title screen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Pressing ENTER when Instructions is highligh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how to use the program.  Press any key afte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nished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nual:  Pressing ENTER when Read Manual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manual reader in order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manua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reading the help screens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accesses the dictionary.  The main vocabul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tences are shown without without endings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b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4 accesses the verb forms.  The princip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 currently being tested are give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ive, the 3rd. person singular, the imperf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participle. 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ctive and passive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passive voice sentences have identical mean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erspective.   There are three important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two sentenc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ject of the Active sentence is the Agent of the p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verb has a corresponding passive verb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object of the active sentence becomes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sive sentence (Generally only sentences con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itive verbs can be made into passive sentenc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is set to show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b forms by highlighting the verbs in yellow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 before you begin typing, however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relationships.  Experiment with this feat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for the mechanic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t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gram has loaded and starts running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.  Press any key to continue and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of the verb tenses and the optional 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by pressing the function keys f5 and f8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erb tense value when the program is shipped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ctive.  That means that the program will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ense sentences the first time the program is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to test a different group of tenses, press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rrow keys to highlight the tens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, and press the SPACE bar.  A chec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indicates the verb tense is active.  If there is n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se will not be used with the sentence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nses are set the way you would like them to b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ESC to return to the program and resume the exerc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with only a few values active and gradual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Use the dictionary and the help screen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options that can be set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general program options.  In the right hand corn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clock.  If you would prefer not to show th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HOW CLOCK and press the SPACE bar to toggle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program beeps whenever you type in a wrong let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beep, highlight SOUND BEEP and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value to off.  When you work with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is indicated in the blue box along with the desired c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make the exercise more difficult an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nformation which borders each box while you a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, highlight SHOW GRAMMAR and press the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off.  Finally, If the reward flag travel too slow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quickly, the speed can be altered by higligh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pressing the SPACE bar. A larger value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 small value speeds the flag up.  Press ENTER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re are format option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est specific aspects of active and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  By default the program writes an active sent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user types the passive equivalent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/Passive and pressing the SPACE bar switches the or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types the active equivalent of passiv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the screen.  The next three options control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The default value tests verb forms only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ighlight and tag (by pressing the SPACE bar)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./Agent relationship and the Direct Object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 Thereafter all the active options will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s.  If all three options are turned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ill be displayed, but nothing will be tes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set the way you would like them to b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ESC to return to the program and resume the exerc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with only a few values active and gradual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Use the dictionary and the help screen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formatted to your wishes, you may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rcise has twenty questions which are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rmat values you entered.  A sam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ppears in the red box and the passive equivalent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.  Parts of one of the two sentences are miss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program is initially set so that the passi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missing the passive verb in the present tens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bove, the program can be configured to many other vari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changing the verb tenses (f5) and op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8).   When you are ready to begin, complete the answ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sing forms using the keyboard.  If the letter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the program proceeds.  Otherwise there is a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ry again.  If you input the endings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t easy), a reward flag is tripped.  Afte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e program ends normally and an evaluation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There is no penalty for using the dictionary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Start out with only a few of the verb tense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ctive and gradually add more and more.  Keep practic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til you can answer at least 80% of the ques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you simply do not know the answer and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 either, press f10.  The answer will then be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ceed to the next question.  You may change the forma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fter the format has been changed as describ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will simply continue with the new format value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t is, however, better to format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before starting to type in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nds normally after twenty ques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If you need to end before you have answere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ress ESC.  The program will end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enalty in your "grade".   Press any ke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looking at your grade.  A box appears, which says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. Are you sure?  If you want to exit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for Yes.  To return to the program press 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at the point in the program where you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nished all twenty sentences questions, the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twenty new sentences. If you press Y for yes 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program says good by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Passive voice relationships are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students of the German language to assimilat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voice is not used with great frequency in normal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students should be able to recognize and understand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hen they are encountered.  For older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requires a cognitive understanding of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Computer programs are viable as a supplement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covered elsewhere. The program patiently drill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until they become somewhat automatic. The studen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 over his or her learning, but the i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reed to concentrate on more proficiency-bas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spect of German that I found relatively easy is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system.  The verb tenses are so systematic,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on a computer utilizing a few basic rules. 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verb forms may seem daunting when encounting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but if the student can internalize the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fundamental relationships of person, tense, and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various forms can be boiled down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simple 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5                     Paul R.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which offers low risk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quality software and to you - the user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ully-functional (not demo) program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but which have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bulletin-boards (BBS's) and computer cl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distributors then make th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ominal cost for preview.  Sharewar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or in the public-domain.  The method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imply to make the program accessibl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If you like a program, and use it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register the program buy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gistration fee directly to the author. 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shareware you continue to use, as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any payment for my work.  When you register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 disk containing latest version of the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site license which allows the registered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s many copies as needed to be us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articularly useful for German teache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Telephone, mail, or E-mail support to help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tification of new program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 An order blank is contained in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.  To print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type order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the file into your word processor and print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mber, you can also register this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. 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Autogrammatik II: Active/Passive Voicer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 #4163.  The registration fee will be automatically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 and you will recei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currently available from Paul Widerg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ortleiter und so weiter (version 3.12).   (SWREG #4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consists of three program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German vocabulary quickly and easily.  The dis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ree fully-developed, menu-driven progra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creation module, a 7200 word dictionary and 25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a site license.  An excellent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xtbook or lesson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:  Learn German vocabulary quickly and easi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paced multiple choice format.  The disk contains 25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ouped according to topic (Clothes, Geography,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).  Three levels of difficulty are possible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variations of the program can be attempted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n the format screen.  In addition,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he dictionary you can easily make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textbook you are using, by simply tagging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and saving them for use any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Wortleiter files, but this time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ords in yourself.  Either German-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-German.  Verb files can also test the princip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.  3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 so!:  Select twelve words from one of th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game using colorful character based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s ist um die Zeit  (SWREG #41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s a new series of programs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.  The computer is used primarily as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Rather than the computer asking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giving the answers, the student has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the answers.  The registered version of Es is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comes complete with three menu-driven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orporate simple animation and graphics and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-compatible computer with a graphics monitor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AT-computer and EGA color monito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:  Explore the German way of telling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cuckoo clock.  After the stude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necessary vocabulary and concep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covery, he or she can test themselves us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 die Uhr!   -  given a time in German, set the clock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time by pushing the appropri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p�t ist es? -  Type in the time indicate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: The program is a perpetual calendar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 1600 on.  It can be 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practice the days of the week, month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historical events, and future ev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udents do not know what day of the week they bor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etermine that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 The United States is the only industrialized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not to use the metric system.  Germans use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most exclusively, so it is instructive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know information about themselves in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meters, liters and kilograms as well a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, and pounds.  Convert is a tool to make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d easily.  There are conversion table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     (fahrenheit -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       (miles  - 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  (inches -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    (pounds - 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measure   (gallons - 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           (dollar - DM (resettable to current $ 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Autogrammati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djective endings:   (SWREG #41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correct adjective endings and receive immed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dback.  The program can be set from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ne case / definite article only) to difficult (all cases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rticles and personal pronouns).  An on-line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lp in the form of charts are available at all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probably contains the most succinct expla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rman adjective endings that you will se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calae verborum - Latin Word Ladder  (SWREG #41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tin version of Wortleiter is also available.  It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400 word dictionary which includes almost all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and intermediate vocabulary commonly found in La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49442-9427 USA, FAX 616-788-2765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 Autogrammatik II: Active/Passi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$1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residents please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order form for Autogrammatik I or II, Wortleiter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, or any of the other programs mentioned in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GRAM&gt;type order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. Widergren          Tel: (414) 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                CompuServe: 74632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field, WI  53018       America On-Line: PWiderg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July 1995, my address and telephone numb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 If you are unable to E-Mail me, please contact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following address or check the telephon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in the current issue of the magazine GERMAN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gistered users will be notified of my new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