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ALAE VERBORUM ET CETERA (v2.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ͻ       ���������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MBER:           �     �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ducational      �       �   ���������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oftware        �       �   �         ���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ooperative    �       ���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ͼ     �����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LAE VERBORUM ET CETERA (Latin Word Ladder)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rograms for MS-DOS (IBM and IBM-compatible)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intended to help students learn Latin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and easily.  The disk comes complete with thre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programs, a file creation module which includes a 3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dictionary, 12 sample vocabulary files, and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on the disk.  New files can easily be writt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, making the program an excellent compan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the vocabulary in any textbook or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esson plan.  The program requires an IBM or IBM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sing DOS version 2.0 or later and 384K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1994                 Portion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ul R. Widergren                 Copyright 1982-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GHTS RESERVED               Microsoft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user's guide are copyright 1994 by Pau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rgren.  They are protected by both United State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w and international treaty provisions.  All Rights Reserv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ae verborum et cetera was created and compiled using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4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Microsoft Mouse, Windows, Microsoft Visual Bas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QuickBASIC 4.5 are registered trademarks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, AT, and XT are registered trademark of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 Machines Corpo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KWARE, PKZIP and PKUNZIP are registered trademarks of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USE AGREEMENT AND LIMITED WARRANTY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.  Use of this software indica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nce of the terms and conditions of the u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mit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LAE VERBORUM ET CETERA is offered as shareware.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free software, but is a distribution system where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free to try the software for a modest fee before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t the full registration fee.  You are free to cop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your own use and copy it or load it onto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.  Shareware vendors may distribute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 (sv210s.exe) to others to others for a mo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ee (up to $10) as long as all program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main intact, but the author retains all righ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Please understand that the program is not free,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ublic-domain.  If after a reasonable tim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ly using the program at home or in the classroom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register it by purchasing a registered copy for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hor of the program. You will then recei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ther 3�" or 5�") of the most recent version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file editing module, the most recen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, and the a viewer to help read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o Latin Teachers:  One registered copy is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 site-license.  This is done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ness of the disk for educational purposes.  If you buy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have access to an IBM computer lab, you m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ly make multiple copies of this program for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 to use on multiple computers.  You may even let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program home and use it there.  You may write (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udents write) files to practice the vocabulary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working on in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CONDITIONAL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lae verborum et cetera diskettes are guaranteed to b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efects in materials and workmanship.  Disk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me will be replaced, no questions asked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urrent version of the program.  The warrant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replacement of the physical diskettes and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mpass other damages, including but not limited to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, special, incidental, consequential,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s.  The user accepts the program "As Is" in lieu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rranties and conditions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which are obtained from shareware vendors 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are out of my control and the user agrees to accep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"As Is" in lieu of any warranty or condition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.  I am, however, interested in discovering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of corrupted versions of this program and welcom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hich will allow me to supply the sour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y version of this program with the newest update and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.  I will replace the disk with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lae verborum et cetera consists of three comput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BM-compatible computers to aid in learning Latin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veral important grammar concepts quickly and easi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omes complete with three fully-developed, menu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a file-creation module, a 3400 word dictionary and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vocabulary files.  The registered version also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manual reader and may include additional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; however, the shareware disk and th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are not substantially different.  Older version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v. 1.0) of the disk may still be in circulation. 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registered copies will always be sent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rogram, the data files, and the mos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ae verborum et cetera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ae verborum: Learn vocabulary quickly and easily. 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12 sample files grouped according to declen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s.  Using the file editor and the dictionar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make additional files to accompany the textbook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.  In addition, numerous variations of the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ed by resetting the values on the format screen.  3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ssible fo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z: Uses Scalae verborum files, but this time you have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 in.  Either Latin-English or English-Latin.  Verb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test the principal parts of the verb.  3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a est!:  Select twelve words from one of the files and te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ctionary and file creation module has also bee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make it easy to make new files and edit old o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ctionary includes 3400 words and contains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vocabulary to be found in element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Latin textbooks.  All you need to do is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 word in the dictionary, tag it, and then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file to the disk.  Afterwards it is possible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assign levels of difficulty to each word (3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lae verborum et cetera is distributed on a single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hich will first have to be "unzipp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o load Scalae verborum to a hard-disk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&gt;md\scalae  - make a new directory on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SCALAE&gt;a: - change back to the drive the disk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shareware ver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shareware vendors currently sell programs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KWARE's .zip standard.  To unzip the program, you w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a copy of PKUNZIP, which is available from the large on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services, or any number of shareware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SCALAE&gt;copy a:wl312s.zip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SCALAE&gt;cd\pkware &lt;- subdirectory containing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PKWARE&gt;pkunzip c:\scalae\wl312s.zip c:\sca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PKWARE&gt;cd\sca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SCALA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 is distributed as a self-dearcing .exe file (Yosh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lzh standard).  No program is need to unzip the file, rath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you run the program it unzips itself.  This has beem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marily to compress the dictionary so that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fits onto one 360k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:\&gt;sv210 c:\scalae  - the archived file will t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 all files from a: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:\scal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o run the program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:\SCALAE&gt;sv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he text of the manual file is contained in the fil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int the manual.doc or order.doc files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SCALAE&gt;type manual.doc &gt;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 C:\SCALAE&gt;type order.doc &gt;lpt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load the file into a word processor and print it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Using Scalae verborum with WINDOWS. Scalae verborum is not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dows program and does not require Windows to use.  It can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wever, be launched from the Windows interface in Real o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hanced Mode without a problem.  See your Windows guide f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rther details on how to run a non-windows program.  No ic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included for use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program from th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program has loaded, the main menu with th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will appear.  Highlight one of the three progra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up or down arrows to the right of the key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o load that program.  If a mouse is present, progr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loaded by moving the mouse up and down and then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mouse button.  Press ESC to leave the program entire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Help from 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function key f1 to read the help screens. 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contain a description of the "hot keys" applic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give general directions for running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1 anywhere in the program will caus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help screens applicable for that par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new files or modify ol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function key f2 access the file-editor. 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eating New Files) for more information as to how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Default values for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values for the program also can be chang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saved to the disk by pressing f4 from the main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ppendix B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speed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message in the box in the bottom right-hand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ue main menu is scrolling by too slowly or too quick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icates that the program itself will also run more s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quickly than intended.  Press f4 and change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menu. See Appendix B for further detai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manual documentation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the registered version of the disk, press f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nient and easy to use document reader will app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text you are currently reading.  For shareware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manual into a word processor or read using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SCALAE&gt;type manual.doc |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SC to return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ALAE VERBO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ae verborum is a versatile and multi-face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learning vocabulary quickly and easily.  The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e word in the box by picking out its equival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words in the "ladder".  The program utilizes an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for learning vocabulary.  Words which are know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tested, but are withdrawn from the stack.  Wor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known appear again and again.  The game p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, but essentially continues until all w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ve been correctly matched on the first try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be formatted in several different way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oad and run the program, highlight the option Sca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rum in the main menu and press ENTER or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of files currently on the disk appears.  Use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 arrows or the mouse to highlight the fil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(The English meaning of the names of most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disk can be found by pressing f1 - Hel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ist is active).  When you are ready to proceed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or the left mouse button.  The format menu then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menu is set to the default set-up values (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-up values, see Appendix B).  To change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before starting, see the section "Formatting Sca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rum" below.  When you are ready to proceed, press ENT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.  Remember pressing ESC at any time will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main menu.  After the words are loaded,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, formatted to your instructions. 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re the words "Press any key to continue." Press any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ouse button.  Arrows will appear next to the lad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begi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ine up the arrow to the proper word, use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 to the right of the ENTER key.  Press ENTER when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correct answer.  If you have a mouse installed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 and down and press the left mouse button.  If your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rrect, the word in the box and the corresponding w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er will be replaced by new words.  If the answ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, nothing happens.  After three wrong answer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flashes and disappears.  The object is to "zap"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uickly as possible.  After two minutes (defaul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pauses and the clock and the point total are res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"A New High Score!" appear in the box if a new high sco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actice session has been reached.  Press ESC to e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ords have been answered correctly on the first try. 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file has been answered correctly when slashes be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ladder. After all words have been answered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ends with a congratulator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Scalae verbor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lae verborum is the most complex program and requir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tion to discover the variations possible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t the beginning of each round.  To reformat Scalae verbor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 option to be changed in the format menu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SPACE bar or the right mouse button.  The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nother value or toggle between two values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set to your liking, use the arrow keys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ption.  When all values are set the way you wan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, press ENTER or the left mouse button to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 Pressing ESC when the format menu is showing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to the main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Level     default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sing the Modify Old File option of the fil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files can be given three distinct levels,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cluding words within a given file.  The files inclu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are differentiated into beginning, intermed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levels. The beginning level is the default level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evel to a more advanced and challenging one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 or the right mouse button. Press ENTER or the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Words     default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words in the ladder is currently set to f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an be set to any value between two and nine. 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ords and press the SPACE bar or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desired number of words is reached.  Press ENT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 to continue.  The default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changed by altering the value in the default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described in Appendix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Time:    default = 2:0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s currently set to make a pause every two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ive the player a rest and reset the point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ock.  The length of the game, however, can be se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between one minute and nine minutes and thirty seco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 until the option Time is highlighted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bar or the right mouse button until the desired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.  Press ENTER or the left mouse button to contin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ime value can be permanently changed by chan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e value in the default set-up menu described in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Latin:   default =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s currently set so that the Latin word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on the left and several English words are in the lad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at can be reversed so that the Latin word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er by highlighting the option Latin and pressing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 or the right mouse button to toggle the value to r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10 again will toggle the value back to left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r the left mouse button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ing or changing Scalae verbor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ossible to exit Scalae verborum at any tim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. In addition, it is possible to change to a different f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by pressing the function key f2 or to change the form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function key f5.  If this is done,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arts over using the new file or new format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, the program continues with short break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words in a file have been correctly answer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.  Words which are known are withdrawn from the st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which are not known repeat again and again until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answered on the first attempt.  After all word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rrectly answered, the program ends with a congrat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The goal of every player is to continue until al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orrectly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U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same files as Scalae verborum, the player is now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e the correct response.  Most files quiz the English-Lat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-English equivalents of each word.  A hint 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is given with asterisks. If the correct answer is no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f10, find out what the answer is, and go on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ad the program and choose a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oad and run the program, highlight the option Quiz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and press ENTER or the left mouse button.  A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hoice of all the files available for Quiz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 Choose one of them and press ENTER or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aga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ormat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Scalae verborum, it is possible to set up Quiz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ys.  The level can be set by highlighting Level and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 with the SPACE bar or the right mouse butt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game (default: 2 minutes) can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Time and changing the setting with the SPACE b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ouse button.  The position of the words (Top -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x or Bottom - below and tested) can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the appropriate word and changing the set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bar or right mouse button.  After all set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, press the ENTER key or left mouse button to go 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 for most files have Latin i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glish being tested, but it is also possible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words above in the box and type out the Latin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andomly selected word appears in the box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 correct answer is hinted at by asterisks bel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then types the correct answer on the keyboar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key to correct mistakes.  After the word has been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it is evaluated.   Any letters that do not matc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re replaced by an asterisk.  After the typed respo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correct, the sliding reward Bene! is trigge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total is increased.  Like Scalae verborum, incor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incorrect responses recycle and are test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responses are removed from the stack.  The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ed at any time by pressing ES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format of the exercise or the file at any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function keys are active even during the cour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- to overview the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-  change to a different file and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- reformat the game and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0 - to find out the answer to unknown items and go 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- Exit the game 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Scalae verborum, Quiz is not intended as a test. 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s are to be encouraged.  Rather than suffering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the appropriate action if a player does no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is to press the f10 button, notice what the answer 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n.  Since the word will come up again in the cou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the file, the player then has a second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e questio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Latin Macrons is the same as for the file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ALT key in conjunction with the vowels a, e, o, i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, to produce the vowels with a circumflex accen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ttedly a poor excuse for a macron.  Macrons, unfortunately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 of the IBM character set, and cannot be produced eas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, I only have used macrons sparsely.  The charac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show the infinitive ending for second conjugation ver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-�re) and the character � is used for the genitive singula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outh declension noun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a  produc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e  produc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i  produc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o  produc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u  produces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d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two minutes the word FINIS appears in the sliding 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ress any key to continue" appears at the bottom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pauses until a key is pressed.  Then the c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tals are reset to zero and the exercise contin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be interrupted at any time by pressing ESC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continues until all words in the file have b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.  Whenever all words in a file have been comple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ops, displays a congratulatory message, and exi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  The length of the game can be changed b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 the default menu.  See Appendix B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A 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 est! is a memory game.   Twelve words are selec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then hidden behind 24 boxes.  The object is to match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pairs.  The game can be played by one or two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ither the keyboard or a mouse, and the object can b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equivalent to the Latin word, or simply to fi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ances of the same Latin word hidden behind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oad and run the program, highlight the option Ita 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and press ENTER or the left mouse butt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ith a choice of all the files available for Ita est!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ppear.  Choose one of them and press ENTER or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again.  The file is then loaded into a viewer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for this game, all grammatical information has been dis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imarily do to the fact that the words must fit into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spaces long.  Tag twelve of the bright white words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bar or the right mouse button.  Note tha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EP if you try to tag a word which is no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evel or if you try to tag more than twelve word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evel so that other words in the file are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f10 function key.  When you have tagged the wor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, press the ENTER key or the left mouse button to g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agged less than twelve words or none at a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ll randomly select the remainder for you from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current level.  The twelve word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will then appear on the screen along with their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.  Press any key or the mouse button to continue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box is visible.  To change the number of player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bar or the right mouse button.  To change the forma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 : ENGLISH to LATIN : LATIN, use the arrow keys or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ghlight the second option and do the same. 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press ENTER or the left mouse button to sta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Ita est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mouse is enabled in the default menu (cf.  Appendix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ursor will appear.  Move the mouse to any box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ouse button.  The first choice will be uncovere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a second box and press the left mouse button or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choice will appear.  If the two choices matc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a point and go again.   If they do not, they are cover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and the other player (if two players have been 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a turn.  The game continues without interruption unti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airs have been matched and a winner is declared. 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(�) indicates whose turn it is, and the current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r. found:) and elapsed time (Time:) are also indi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screen.  If the mouse is disabled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(cf.  Appendix B) or there is no mouse pres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then a box appears around th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ox instead of a cursor being visible.  Use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his box to the desired choice and press EN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or chang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ossible to exit the program and return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by pressing ESC.  To receive help on 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press the f1 (Help) function.   To change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load new words and start over, press the f2 (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.  To view the Latin words and their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 currently hidden behind the box, press the f5 (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.  Finally, to change the format of the 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ver with the same words, press the f10 (Options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If the mouse is enabled, moving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pot on the command line at the top of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left mouse button has the same effect as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EATING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create module and the default screen ar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assword to provide a moderate amount of prote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alterations of the word files and default val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assword is  "sv".   Whenever the password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en pressing ENTER or typing "sv" will gain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module.  The password can be changed to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efault menu.  Once the password is chang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modules can only be accessed through the new passwo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ppendix B for instructions for changing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reate a new file or edit a previously existin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2 from the main (blue) menu and enter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  The File creation menu with three Fi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will appear.   Highlight the appropriate choice b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or pressing the arrow keys and press ENT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access the dictionary, the dictionary view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 If you choose to create a new file, the program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ype in the name of the new file, which must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file name of any data files currently on the dis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oose to modify an old file, the program will display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 files currently on the disk.  Choose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and press ENTER or the left mouse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Dictionary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expedient way to create new files for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n the program is to use the dictionary.  Highligh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and press ENTER or the left mouse butt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viewer will appear.   To create a file, tag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ctionary which you want included in the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SPACE bar or the right mouse button.  An X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center column next to the box.  The fast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words is to use the FIND command (f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IND (f4)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f4 and type in the Latin word.  It is no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n the entire word in order to find a word in the diction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the word can be located after only typing the first th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letters of the word.  Press ENTER.  The word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match will now be highlighted in red.  If this wor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, the word you desire to tag should be close.  Move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using the arrow keys or the mouse to the desired word and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ressing the SPACE bar or the right mouse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should be at least 15 words in length and no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words.  After all the words have been tagged, press E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file.  A box with the question Save File?  Y / N 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 To leave the dictionary and save the file press Y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dictionary without saving press N. 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without saving press ESC to cancel.  If you press 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file, the program will then ask you to input a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ile, which must be different than any other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Enter the new file name and press ENTER.  The file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ved to the disk and the tags will be clea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as control is transferred back to the main fil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The file can then be modified and levels can b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 in the file by using the using the Modify Ol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ans of finding a word in the diction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a key on the keyboard will display the first 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ctionary which begins with that lett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"t" displays the word tabella.  The arrow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of the mouse scroll through the words one by 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 and PgDown keys move through the list 15 words (one page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ng words available for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est results, nouns, verbs, adjectives and other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should be kept in separate files.  To ensure that verb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ppear in noun files, or adjectives in verb files, the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or tagging can be restricted by pressing the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s) function key.  Highlight the option Highligh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or the mouse.  Change the option by using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or the right mouse button.  Press ENTER or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return to the dictionary.  Now the word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he category you have chosen (for example, NOUNS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med, and attempts to tag them will cause the program to bee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f1 (Help) function key to receive help for an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ctionary.  Press any key to continue to the nex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a word in the diction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f2 (View) and a box with the comple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part of speech about the word appears.  Press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words in the diction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 care has been taken to assure the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is as accurate as possible, but typographic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occur and there is often more than one way to transl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  It might become desirable to update the dictiona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information.  This should be done with car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changes are immediate.   To edit the dictio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f10 function key and highlight the Mode option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bar or the right mouse button to toggl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VIEW and EDIT.  When the Option is on EDIT,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left mouse button.  Now the command line has the wor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2 and words in the dictionary can be changed. 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now, you see the view box with all the information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w possible to edit the information in each box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what is in a box, type the corrected information. 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will disappear, and the new information will app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rrected information is entered,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the next box.  If the information is correct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to be edited, simply press ENTER to continu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 After all the boxes have been edited, the part of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an also be changed by highlight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and pressing ENTER.  To return to the dictiona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updated, go through the entire process onc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.  The dictionary viewer will reappear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saved for future use.  Obviously,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hanges with care and to guard from attempts at hum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nksters.  Always make a back-up disk and hide it away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one corrupts or deletes the dictionary or any of th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password to bar unwanted entry from the fil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not in the diction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reate a new file in the dictionary, you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words from your vocabulary list which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.  The dictionary contains over 3400 of the word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found in beginning and elementary textbooks, but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eans, totally inclusive.  There is unfortunately no pr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words to the dictionary at this time.  However, wor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or deleted from a saved file using the Modify Ol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Therefore, simply tag all of the words which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(which will be most of them), save the file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afterwards using the Insert option (f5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Old Fil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the diction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words have been tagged, pressing ESC return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to the main File creation menu.  Press ESC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blue main menu, and a third time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the DOS prompt.  If words have been tagg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sks you if you wish to save them in a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o the main File creation menu.  A file must conta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15 words and no more than 250 words.  Recommended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y to one hundred words in each file with som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to distinguish, for example, active from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cabul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New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 the second option, Create New File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ype in the name of the new file and press ENTER agai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rogram has gone to the edit screen, type in the L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and then press ENTER.  Then type the English equival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  When all forms have been entered, the message "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now to exit and save file" appears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dd more words press any key to continue. 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have been entered, press ESC.  The program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Update file? Y/N at the bottom of the screen (fig.  22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Y and the file will be saved to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Old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odify an old file already saved on the disk,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option and press ENTER or the left mouse button. 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s of the files on the disk will appear. 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you wish to modify in the usual way and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hen asks you if you wish to sort the fil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phabetical order.  It is normally a good idea to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lthough it might take a few seconds.  After the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rted, it will appear on a view screen much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viewer.  It is then possible to scroll through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using the mouse, the arrow keys, the keybo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/PgDown keys or the Find (f4) command as described abo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ctionary.  Since these files contain between 15 - 250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bviously much easier to scroll through the entire fil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3400 word dictionary, making the Find (f4) option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her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 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e word you wish to change.  If it is misspell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 is not quite right, press the f2 (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.  To edit the word, type the new form in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 If no change needs to be made, press ENTER without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nd the cursor moves to the next box.  After al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made, press ESC to return to the view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updated in the list.  Unlike the dictionary, no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ch information is inclu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y lo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cabulary words or phrases must fit into boxes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be no longer than 30 letters in combined lengt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eps, look at the entry.  The word or phr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just entered is too long.  The entry automatically 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.  Retype a shorter ent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word is missing from the list, it can be added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5 (Insert) function key.  A blank EDIT screen appears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in word in the first box, press ENTER,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equivalent in the second box, and press ENTER.  Mis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rrected by pressing the BACKSPACE (&lt;-) key just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 on the keyboard.  If both (or, in the case of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all) forms are correct, press ESC to return to the view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ow want to tag the word, press the SPACE bar (cf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ing levels of words below).  If the added words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order, save the updated file to the disk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it and sort it so that the FIND (f4)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o wor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Grammatic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tandard to learn the genitive singular forms and 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uns and the four principal parts of verbs when learning L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nd so the appropriate grammar information has bee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he words in the dictionary.  In order that the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ability of deleting this information when it is not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program ITA EST!, the following convention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do not use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do use dashes, ie.  femina -ae  f.  or amo -are -avi -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for irregular forms, put TWO spaces between the roo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second form, ie.  ager  agri  m.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m  esse  fui  fut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eleting the grammar information, the program looks fo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sh or two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 word from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is a word in the file, that you do not wa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press the f6 (Delete) function key.  A box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you if you are sure you want to delete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  If you do, press Y and the word will disappea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If you made a mistake and want to keep the w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press N and the word will 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levels for ea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file can be differentiated into three distinct level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ing the words for each level.  For the files inclu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the levels are divided approximately into beginning (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), intermediate (50 words), and advanced (entire fi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, however, no reason why other criteria  (Level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conj. verbs, Level two: 3rd-io verbs) could not b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ile is first created using the dictionary or th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odule, all words are tagged.  To tag or untag a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 word and press the SPACE bar or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Words that are tagged will appear in a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untagged words are dimmer.  To switch from one leve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press the f10 (Level) function key on the command 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screen.  Notice also that the level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and the number of tagged words in that leve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to the right of the file name under the command 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screen.  After the levels have been se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update the mod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modifie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ll corrections have been made, press ESC. 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file? Y/N  will appear in the middle of the screen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 and the modified file will be saved to your disk.  Press 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ll no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Saving the modified file to the disk will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file.  Be sure to make one or several back-up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isk in order to preserve older versions of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 in case of error or tampering.  Use a password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uthorized persons from entering the file creation modu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you enjoy this program.  As a high school La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teacher, I have found it to be helpful in pract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bulary in a relatively painless and profitable way. 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sh toward proficiency-based instruction (though perhap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n Latin), I have yet to see a textbook without a diction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 and vocabulary lists.  Many people have different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 and are frustrated when confronted with texts with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unknown or unlearned vocabulary.  This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o perform miracles by itself, but it has the flex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bly be used in conjunction with a number of textboo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s and is also suitable for home, self-study and re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n viable alternative to pieces of paper folded in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lash cards.  I welcome any critique, comments, and id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r future foreign language programs. If there are sti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n spelling or forms (Latin or English) in the word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ctionary, I would appreciate learning about these error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y can be corrected for future editions of this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ril 4, 1995          Paul Widerg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Latin macrons while using the file-editor 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 is eas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a  produc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e  produc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i  produc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o  produc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u  produces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 Screen:  f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: The file create module and the default scre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a password to provide a moderat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from unwanted alterations of the word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.  The default password is  "sv".  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is set to the default, then pressing ENTER or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sv" will gain access to the desired module.  The passwor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anything else through the default menu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is changed, then these modules can only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new passwo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ed of Program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s process information at different speeds. 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as created on a 25 MHz 386-AT.  If the mess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at the bottom right-hand corner of the screen is scroll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slowly or too quickly, change the value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Press any key until the arrow is next to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Program and then press the SPACE ba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A smaller value (.25) will speed up the program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value (8) will slow down the program.  Press ESC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menu, and Y to save the new values to the 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values:   8088 - .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86  - 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86  -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86  -  4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Mode:  Color/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value =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any key until the arrow is next the option Video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SPACE bar to toggle the Video from Color to Mon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calae verborum et cetera.  This is primarily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highlight bars contrast when using a monochro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laptop with a monochrome monitor.  Press ESC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enu and Y to save the new values 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:  Enabled /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value =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omputer does not have a mouse, the mouse valu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abled in order for Ita est! to work properly, although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ircumstances the program should detect that no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nd set this value automatically.  Press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arrow is next to the option Mouse and press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to toggle the option from Enabled to Disabled.  Press E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default menu and Y to save the new values 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value = s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any key until the arrow is next to the option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ress the SPACE bar.  A question mark appears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password.  Type the new password next to i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Press ESC to leave the default menu and Y to sav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on the disk.  Thereafter it will be necessary to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password to access the default values screen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module.  To change the program so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type a password, change the password back to "sv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value =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nitive singular and gender of nouns and th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verbs have been included in the the files on the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ords in the dictionary.  If you do not wish to focu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 grammar information, but rather only on the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themselves, you might wish to disable the gramma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 programs.  Press any key until the arrow is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Grammar and then press the SPACE bar to toggl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nabled to Disabled.  Press ESC to leave the default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 to save the new values to the disk.  Note that the grammar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lways disabled for the program ITA EST!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gs in Lad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value: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can be anywhere between two and nine w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dder" next to the box in the game Scalae verborum. 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 this screen changes the default number of w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er.  Press the SPACE bar until the desired number of wor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value:  2:00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game Scalae verborum, there is a pause ever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to give players a short rest and to reset the sco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ve purposes.  The default value is two minute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game can be permanently changed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 until the desired length (1 minute to 9 minutes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s) is obtained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the Original Default values (CTRL-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CTRL-R (for Restore) to restore th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the value they were when the program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new default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all desired changes have been made, press ESC to ex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x to the right, there will be the message Sav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?  Y/N.  Press Y to save the new values, any other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changes.  If new values have been saved onto the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s will be formatted according to the new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and what you can do about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not Ready:   Either the disk is not in the drive, or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oor to the drive is not closed.  Reinser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ot found:    You are trying to load a data file tha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egal Function Call:  If a file is created on a word-process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nd there are extra blank spaces in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ile or at the end of the file, thi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rror might occur.  Make sure the las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ord in the file is the actual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past end of file:  You are probably attempting to load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ile which is not a valid Scalae verbor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marketing method which offers low risk bo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of quality software and to you - the user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fully-functional (not demo) programs which r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rograms, but which have been mad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, bulletin-boards (BBS's) and computer clu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distributors then make the program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a nominal cost for preview.  Shareware program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, or in the public-domain.  The method of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simply to make the program accessible and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.  If you like a program, and use it for an extended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, you are expected to register the program buy usu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 registration fee directly to the author.  So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my shareware you continue to use, as this is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eive any payment for my work.  When you register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) A disk containing latest version of the program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ed in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) An on-line manual reader making it easier to read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ual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A site license which allows the registered ow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as many copies as needed to be used at on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is particularly useful for Latin teachers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) Telephone, mail, or E-mail support to help i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ing or opera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Notification of new programs and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ENDIX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Register:  An order blank is contained in the fil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der.doc.  To print the file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SCALAE&gt;type order.doc &gt;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load the file into your word processor and print it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Serve member, you can also register this program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Shareware Registration Service.  GO SWREG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s.  Scalae verborum et cetera is Shareware Reg. #4164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will be automatically charg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ccount and you will receive the registered ver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in a few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ENDIX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currently available from Paul Widerg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Wortleiter und so weiter (v. 3.12). (CompuServe SWREG #416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tleiter und so weiter consists of three programs to a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German vocabulary quickly and easily.  The disk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with three fully-developed, menu-driven progra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creation module, a 7200 word dictionary and 25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bulary files.  The registered version also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manual reader and a site license.  An excellent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textbook or lesson pl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tleiter und so weiter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tleiter:  Learn German vocabulary quickly and easil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-paced multiple choice format.  The disk contains 25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grouped according to topic (Clothes, Geography,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).  Three levels of difficulty are possible each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variations of the program can be attempted by r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n the format screen.  In addition, us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and the dictionary you can easily make additional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 the textbook you are using, by simply tagging 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ctionary and saving them for use any one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z: Uses Wortleiter files, but this time you have to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words in yourself.  Either German-Engli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-German.  Verb files can also test the principal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b.  3 level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t so!:  Select twelve words from one of the fil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game using colorful character based graphic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: $29.95 plus $2.00 shipping and handl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Es ist um die Zeit  (CompuServe SWREG #416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ist um die Zeit is a new series of programs of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.  The computer is used primarily as a dis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.  Rather than the computer asking the ques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 giving the answers, the student has the ques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gives the answers.  The registered version of Es ist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Zeit comes complete with three menu-driven progra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corporate simple animation and graphics and requi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or IBM-compatible computer with a graphics monitor (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86 AT-computer and EGA color monitor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ist um die Zeit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sp�t ist es?:  Explore the German way of telling ti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imated cuckoo clock.  After the student is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ainted with the necessary vocabulary and concept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discovery, he or she can test themselves using on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ll die Uhr!   -  given a time in German, set the clo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time by push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e sp�t ist es? -  Type in the time indicated on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lender: The program is a perpetual calendar which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y month from January 1600 on.  It can be used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d practice the days of the week, months of the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s, historical events, and future event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tudents do not know what day of the week they born 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an determine that in a f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: The United States is the only industrialized n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not to use the metric system.  Germans use the 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most exclusively, so it is instructive for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 to know information about themselves in the 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s of meters, liters and kilograms as well as f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ons, and pounds.  Convert is a tool to make thes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nd easily.  There are conversion tables available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      (fahrenheit - centigr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         (miles  - kilo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           (inches - centi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           (pounds - kil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quid measure   (gallons - li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ey            (dollar - DM (resettable to current $ rat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19.95 plus $2.00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 Autogrammatik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   Adjective Endings  (SWREG #41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  Passive Voice      (SWREG #416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icult topics when learning German are adjective e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ifference between active and passive voi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grammatik series is intended to address these topics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-to-u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  Adjective endings:  Fill in the correct adjective end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eive immediate feedback.  The program can be set from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one case / definite article only) to difficult (all cases /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articles and personal pronouns).  An on-line dictionar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help in the form of charts are available at all time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probably contains the most succinct explan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German adjective endings that you will see anyw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.  Passive voice:  Given either an active or a passive voic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ntence, write the complement.  The program can be se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sy (change verb only / present tense) to very challeng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change complete sentence / all tenses of the verb).  A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-line dictionary and help is available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19.95 each plus $2.00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include a site license that allow you to mak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s you need for your home or work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ENDIX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R. Widergren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directly, ASP may be able to help.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resolve a dispute or problem with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, Muskeg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9442-9427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616-788-27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ENDIX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NFORMATION:  Scalae verborum et ce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registered version 2.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ation fee: $29.95 plus $2.00 shipping and handl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consin residents please add 5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print an order form for Scalae verborum et cetera and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grams mentioned in Appendix 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SCALAE&gt;type order.doc &gt; 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l R. Widergren          Tel: (414) 569-5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13                CompuServe: 74632,6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afield, WI  53018       America On-Line: PWiderg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ERNET: 74632.61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rting July 1995, my address and telephone number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d.  If you are unable to E-Mail me, please contact m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rison, AR 72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registered users will be notified of my new addre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numb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