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ab/>
        <w:tab/>
        <w:t xml:space="preserve">THE PAPER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aper  Saver is a  printer  utility  for laser  and H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kjet printers.   It is a  great solution for  reduc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glut that comes when printing large ASCII text 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can print up to  8 pages of text on every 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 a  tiny,  but  very  readable  font.   Or  you can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tandard  10  point  font  in  various  layouts  (land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 and front sides,  etc.)  Can print  1, 2, 4 or  8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 every  sheet in  single or  double columns,  front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ack.  It even prints in folded "booklet" format. 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numbering,  date, time  and file  name stamps 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.   Intelligent pop-up  window menus  make navigati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BM PC  compatible with  DOS 3.0  or greater  and a Hewlet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ckard DeskJet  series printer,  or any  laser prin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upports or emulates a Hewlett-Packard LaserJe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begin the program, enter SAVER at the DOS prompt. 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opening  title  screen,  you  will  be presented a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If this  is your very first  time that you have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,  then  choose the "Configuration optio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ion.  This will display  a larger menu listing. 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"Configuration  options" menu,  select your  prin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er  port.   You  should  also  select the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ge mode (landscape  or portrait) that  you wish to 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these three  selections have been  made, return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in Menu.  All of your  selections will be saved in a  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figuration file, so  that next time  you use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se preliminary steps will not b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fter configuring  the program  to work  with your 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ect a file by first  picking "Select file to print"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Menu.   This will display a  file/directory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enu.   Locate  and  identify  the  ASCII  file 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nce you  have selected  the file  you want  to print,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ceed with the actual printing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wish to by-pass the file/directory listing menu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"feed" The Paper Saver  the name of the file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int from the command line.  For example, at the DO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ter -&gt; SAVER C:\DOS\README.TXT to have the README.T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 the  C:\DOS  directory selected for printing.  Thi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duce the number of steps  necessary prior to printing, 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ssing the Main Menu al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pying and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ardless of  whether you register the  program  or no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ncourage  you  to  share  the  unregistered 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Saver FREELY with  your friends and colleagues 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upload it to any BBS's you use.  You must, however, be 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o keep all  the files together.   A complete list 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ppears in 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Paper  Saver  is  copyrighted  software  that 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ed  via  the  shareware  marketing  method.  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and  public domain  distributors, BBS  sysop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D-ROM publishers may distribute  this program and charg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ee (no more than $5.00 per 3"/5" disk) ONLY IF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ollowing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) No  changes or  alterations are  to be  made to The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aver.   This  includes  all  program  related data file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disk (including this documentation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) Shareware vendors must contact the program author 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aking  this  program  available  to  the public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 STAMP ON SAVER.EXE IS OLDER  THAN 2  YEARS.   W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ant  to  insure  that  you  have  the latest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.    Please   contact   the   author/sysop   with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lf-addressed  stamped  envelope  or  e-mail messag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ustard Seed BBS  (540) 372-9680 in  such cases.  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latest UNregistered version of  The Paper Saver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ownloaded by modem by dialing (540) 372-9680. 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an be downloaded as SAVER*.ZIP (where "*" is used to  c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current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is "user supported  software".  The author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  does  NOT  receive  any  royalties  from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tribution  of  this  program.   The  only compensation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comes when  users like yourself  financially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.   Upon receipt  of your  registration you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eceive  the  latest  version,  personalized  (bearing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name).   All delays  and "nag"  screens are  elimina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registered version that will be sent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inued use  of this  program beyond  a  30 day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eriod requires that you register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 site license is  required for businesses, government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institutions where  The Paper Saver  would be us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re  than  one  computer  at  any  given time.  Conta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 first for site license pricing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author makes no warranties, expressed or implied,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 quality  or  performance  of  this program. 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l not be held liable for any direct, indirect, in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  consequential  damages  resulting  from  the use 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aper  Saver.   Your  use  of  the  program constitut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greement to this disclaimer and your release of the 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rom any form of liability or li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hilip P. Kap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.O. Box 54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. 22403  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ther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you like  The Paper Saver  then you may  be intere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rying some  of the  author's other  programs.   Most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rograms are  family, educational,  or Bible  related.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hareware  evaluation  copies,  you  can  obtain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versions from our BBS (bulletin board system) if you 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ustard See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Falmouth,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00-14.4k N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BS phone number: (703) 372-9680 (prior to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(540) 372-9680 (after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