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ORTS AND NAVS FOR THE ISLA CAN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5 SCENERY CANARYS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SLAS CANARI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ies are freeware.  Distribution is permitted 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must sell them or make any profits out of them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on CD's without my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y includes all the Canary Islands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lma, Hierro, Gomera, Tenerife, Gran Cana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teventura, Lanzarote, Alegranza, Monta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airports on the the last thr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slands, they are rather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ISLAS CANARIAS (Canary Islands) are sit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tlantic Ocean, East of Morocco.  South Ea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teventura, you'll find part of the western coa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occo for continuation.  I did not include the Portugu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ira Islands because they are being built by Jose Monte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rtugal which will be ready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CANARY1.BGL file into your \SCENERY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S5 and the *.r8 files into your \TEXTUR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S5.  The texture files will overwrite the older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y previous sceneries, tha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Navs are true and accurate.  There may be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ny deficiencies due to lack of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VOR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7:00 W013:51:42 114.10 FTV   FUERTEVENTU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5:24 W015:32:24 112.90 GDV   ISLA DE LA PALM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08:30 W013:11:48 112.10 LAY   LAAYOUNE-MOROCC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30 W013:37:00 113.70 LT    LANZAROTE-TENERIF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2:12 W016:16:06 112.50 TFN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9:56 W016:41:44 116.40 TFS   TENERIFE-SUR-REINA-SO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ORs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ILS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Crs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 -----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6:33 W013:52:01 109.50   1 IFT   Fuerteventu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5:23 W015:23:58 109.90 321 XXX   Gran Canar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8:12 W016:18:38 110.30 291 TFN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14 W013:36:19 115.20  32 IFT   Arrecife Lanzaro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ILSs 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airport/runway settings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 Area : CANARY ISL: A Gr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Alt   Hd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6:28 W013:52:01    75   9 Fuerteventura Rwy 04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1:17 W017:10:00   351  40 Gomera-Punta Gaviota Rwy 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5:19 W015:23:55    79 330 Gran Canaria Rwy 33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48:44 W017:53:25   105 330 Hierro Rwy 33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5:49 W017:44:02    98   9 Isla De la Palma Rwy 01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10 W013:36:21    46  40 Lanzarote-Arrecife Rwy 04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8:11 W016:18:33  2074 300 Tenerife Rwy 30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2:25 W016:33:32   210  80 Tenerife Sur-Reina Rwy 08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irports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ATIS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7:30 W013:52:00 118.10 Fuerteven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6:00 W015:23:10 118.65 Gran Cana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49:00 W017:53:00 121.30 Hier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9:07:00 W013:33:00 118.00 Lanzarote Arrec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8:10 W016:18:33 121.00 Tener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2:30 W016:34:00 121.40 Tenerife Sur Reina Sof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TISs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NDB information in CANARY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--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6:15:03 W013:52:13 397.0 FTV   FUERTEVENTUR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56:00 W015:23:50 365.0 VR    GRAN CANARI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7:49:00 W017:53:12 376.0 HR    HIERRO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6:34 W017:44:02 389.0 BV    ISLA DE LA PALM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56:30 W013:37:00 310.0 LZ    LANZAROT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27:21 W016:16:08 410.0 TX 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30:27 W016:25:15 420.0 FP    TENERIF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28:02:30 W016:34:00 317.0 LZ    TENERIFE-SUR-REINA-SO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--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DBs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OHN WALLER of Lyneham, England for the maps and to VOLKER 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rmany, ALLAN SAGE of Etobicoke, Ontario and JOSE MONTEIRO of Portu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ta tes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flight64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FAN, NANET, ILINK,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