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Name: War in Ko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er: Cricket Software, c/o John Daigle, 10680 West Rd. Redwood Val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a. 95470. (707) 485-55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red BBS Filename: KWAR.ZIP (or A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: IBM PC,XT,AT,PS/2 or compatible, DOS 3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GA or VGA video, Microsoft 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War, Game, Korea, Map, Mouse, 2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description: A 2 player War game played on a map of the Kor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ins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 board type, war-game for 2 players played on a ma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Korean peninsula. Map has 2,4,8, &amp; 12 X zoom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ach player has 80 combat units including: Infantry, Arm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ir Calvary, &amp; Marines. The map has roads, rivers, mou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amp; cities and was drawn to accurately simulate the terr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Korea. There is no time limit on the game,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ove their units and attack each other 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 all movement. Mouse activated "buttons"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n the display make the game easy to learn &amp;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layers have the option of saving games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S UNDER WHICH THIS SOFTWARE MAY BE COPIED 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user may freely copy this disk and share it with friends &amp;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profit groups (including user groups &amp; BBS's) may distribu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k. A fee of no more than $5.00 may be charged to cover disk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s. If the files on this disk are over 1 year old, we reques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us for a free upgrade to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distributors &amp; dealers must have written permission before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s of this disk. When you contact us, you will receive a fre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latest version and you will be placed on our mailing list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s as they are released. Disk distributors may charge n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10.00 per disk for copies of this software. If, as a distribut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y copies to other resellers, the end price to the user may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one distributing copies of this software, whether for profit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profit organization, 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on each disk must not be modified or adapted in any way.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 provided on the disk must be distributed together.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groups of files may not be sold separately. Additional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dded and this software may be combined on a disk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may not be represented as anything other than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areware concept must be explained in any ad or catalog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and on any packaging used to display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immediately stop selling/distributing copies of this disk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from Cricke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: $22.00 (includes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users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urrent Version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Fre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Substantial discount on other Cricket Soft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Free 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Even if you are not a registered user, I would very much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ring from you, if you find any "bugs" in the program or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, positive or negative, abou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John M. Dai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Cricke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end VENDOR.DOC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