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letech, and all related terms, technology and weapons ar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TM) of FASA corporation.  This program is released as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NOT be distributed without this manual,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mutilated, or otherwise goofed up without my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this program to be uploaded all over the place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as many folks as possible, and if you like, plac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/SHAREWAR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WHAT IS MECMAKER ??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Maker lets you design and print Battlemech'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tech game from FASA.  You can define the size,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other factors of your `mech all in eas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nd answer form. When your done, Your Mech will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atabase so you cna print out either a ready to play Mech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mage Sheet, or a technical readout status sheet of your `m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WHAT IS NEEDED?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he following to get this program up and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n IBM PC/XT/AT/386/486, etc., preferably 8mhz or fas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peed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Hercules, CGA, EGA, VGA, MCGA, or TANDY graphics. 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resented in color, but you don't NEED color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n IBM compatible printer.  The program uses IBM graphic chare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f it supports IBM Graphics, it'll do the job.  Try no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ortional space mode, or your printout will look fu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THIS MANUAL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headings in this manual are presented in sequential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in the program.  Each heading is for each question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give you, and how each works and what answ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on to the different se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 Opening Scree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    ����                  ��             </w:t>
      </w:r>
      <w:r>
        <w:rPr/>
        <w:t>**** FREEWARE ****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  �����                  ��           </w:t>
      </w:r>
      <w:r>
        <w:rPr/>
        <w:t>Written By: Glen Yeag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����  ��  ������  ������  �����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 ��   ��  ��      ��      ��  ��                       ���   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      ��  ����    ��      ��  ��                        ��     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      ��  ��      ��      ��  ��              ��   ��   ��   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      ��  ������  ������  ��  ��               �� ��    ��      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��   ������ �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    ����          �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  �����          ��  �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  ����  ��  ������  �� ��   ������  ��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   ��   ��  ��  ��  ����    ��      ��  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        ��  ������  �� ��   ����    ��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        ��  ��  ��  ��  ��  ��      ��  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        ��  ��  ��  ��  ��  ������  ��  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Design Clan or Inner Sphere Battle Mech'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Print Ready to Play Battle Damage &amp; Mech Status Sheet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Battletech, and all related terms, Technology and Weapon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are (c) &amp; (TM) of FASA Corp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Press Any Key to Continu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  Types of Mechs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TANDARD ME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ttlemech in the standard Bi-ped configuration, Haveing Two Leg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or may not have Arms. The standard allotment for critical slots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QUAD ME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ttlemech that has four legs (a quad) is more stabl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pedal Battlemech. They also have 6 less critical slots in each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in which to place equipment. If you choose to create a 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, the program will make the proper adjustments to your critical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 Main Menu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Mech-Maker Main Men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</w:t>
      </w:r>
      <w:r>
        <w:rPr/>
        <w:t>Create Mec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</w:t>
      </w:r>
      <w:r>
        <w:rPr/>
        <w:t>Print  Mec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</w:t>
      </w:r>
      <w:r>
        <w:rPr/>
        <w:t>Print Mech Li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</w:t>
      </w:r>
      <w:r>
        <w:rPr/>
        <w:t>Tabl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/EDIT ME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oice will take you to the Mech edit menu. allowing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, edit or delete either a standard or quad Mech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choice is selected, You will then be asked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 Once the type is chosen, the Mech Table will be present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echs of the type chosen. To add a new Mech to the lis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 key., to Delete a Mech from the list Highlight the Me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delete and press the DEL key. The mech will the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sk you to press enter to delete, Pressing ESC will canc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. To Edit a Mech, Highlite the Mech and press ENTER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ure is the COPY feture. To copy a Mech for useing another weap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or configuration, Highlight the Desired Mech and press CTRL-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 will then be brought up. You will need to change the NAM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creating a "duplicate key" and you can then hit enter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u all the fields, or CTRL-ENTER to jump to the end of th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 You will then be able to use the F-5 key to Remove th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n re-add the 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oice will take you to the mech print menu. From here you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Battle Dammage Sheet, the Mech Status Sheet, or Both.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r quad Mech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CH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oice will print out a listing of all Mech's currently 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oice will take you to the table edit Menu. From here you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any of the interna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CREATE/EDIT MECH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              �</w:t>
      </w:r>
      <w:r>
        <w:rPr/>
        <w:t>Actual Tons :###.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ĶInternal St.:##.#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ech Name:  ������������������������� �CLASS: ���������Engine      :##.#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lan or Inner Sphere?: �� I C         �Walk        :##�Heat Sinks  : ##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onnage: ###     Endo Steel?: � N Y   �Run         :##�Cockpit/Gryo: ##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ngine (10-400): ###      X/L?: � N Y �Jump        :##�Armor       : ##.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eat Sinks: ## Double?: � N Y Crit: ##�Heat Points :##�Jump Jets   : ##.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erro Armor?: �  N Y  M.A.S.C: � N Y  �Armor Pts  :###�Weapons     :###.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.A.M.?: � N Y Trip. St. Myo.: � N Y  ���������������ĶL.A.M.      :###.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rmor        I.S.    Max.    Actual    �Crit. Free: ###�M.A.S.C.    :###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ead          #       #       ##       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.Torso F/R  ##      ##      ##/##     �           Arm Actuator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.Torso F/R  ##      ##      ##/##     � L. Hand  �  Y N  R. Hand   �  Y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.Torso F/R  ##      ##      ##/##     � L. Lower �  Y N  R. Lower  �  Y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/R Arm      ##      ##       ##       � L. Upper �  Y N  R. Upper  �  Y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/R Leg      ##      ##       ##       � L. Shou  �  Y N  R. Shou   �  Y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͵F-2 to ADD������������͵F-5 to Remove Last��������͵ F-10 when Done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. �������� ##.# ��� ##  2. �������� ##.# ��� ##  3. �������� ##.# ��� ##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. �������� ##.# ��� ##  5. �������� ##.# ��� ##  6. �������� ##.# ��� ##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7. �������� ##.# ��� ##  8. �������� ##.# ��� ##  9. �������� ##.# ��� ##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0.�������� ##.# ��� ##  11.�������� ##.# ��� ##  12.�������� ##.# ��� ##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3.�������� ##.# ��� ##  14.�������� ##.# ��� ##  15.�������� ##.# ��� ##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6.�������� ##.# ��� ##  17.�������� ##.# ��� ##  18.�������� ##.# ��� ##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 MECH NAM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lf explanatory. Enter the name you choose for the Battle M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 TECH BAS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hoose the tech. base for the mech. 'I' for Inner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C' for Clan. Once a mech is created and added to the database,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 TONNAG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ttlemech can be anywhere from 10 to 100 tons, in 5 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.  The tonnage will determine how many nifty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you can place inside the `mech's body.  Also,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mech, the quicker it can move, conversely, the smaller the `m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er the engine weighs.  For instance, a Battlemech that weigh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tons needs a MUCH smaller engine to make it walk 4 hexes,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mech of 90 tons needs to move the sam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sked for a tonnage.  The program will reject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nages, and will display pop up a menu of valid choice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 ENDO STEEL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`mech's framework normally weighs one tenth of the Battleme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nage.  ENDO STEEL reduces this to half of the normal weigh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that this stuff takes up fourteen critical slots for Inner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ven for Clan mech's within the Battlemech itself.  If you chose '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 STEEL, the program will automaticly reserves these location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re done adding weapons, the reserved slots are "filled" with 'End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 ENGINE SIZ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for a Engine Size. Any size between 5 and 4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can be entered. If an invalid entry is made a pop up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hoices will be displayed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 XL ENGIN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rger the engine, the heavier it is.  XL engines are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of an older technology engine of the same class.  XL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ree critical slots in the `mech's right and left t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for Inner Sphere or two for Clan mechs. If you chose an XL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rve the slots from each side t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after all weapons are added, the reserved slots are "Fil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Engin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 HEAT SINK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s Sinks are a vital part of any Battle Mech. Without them The me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 up the instant any weapons were fired. Each regular heat sin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apate 1 point of heat buildup each turn. The first 10 heat si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" and do not need to be allocated. The engine can absorb heat s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dditional heat sinks will need to be allocated to critica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ech, at one critical location per additional heats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 DOUBLE HEAT SINKS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heat sinks are twice as efficient as Single one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ake up three critical slots for Inner Sphere or two for Clan mech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one in the Battlemech'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  FERRO FIBROUS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ro Fibrous armor is better than standard armor, but like 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, it takes up fourteen critical slots in the Inner Sphere `mech's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ven in the Clan mech.  When you've entered the amount of arm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`mech will carry, the program figures out What the armor will we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  MASC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C makes `mechs run faster than they normally can.  It may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legs for the remainder of the battle, as risky as it see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f more speed at the right moment often means life or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attlemech pilot. The weight of the MASC circuits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slots it takes up depend on the size of the `mech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gure out how many critical slots and tons it will take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ech.  A yes here will present you with prompts asking you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MASC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 LAM EQUIPMENT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 EQUIPMENT makes it possible for your Mech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d from a Battlemech mode, Airmech mode and an Aer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mode.  These `mechs are very versatile, but somewhat pr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 on the battlefield.  LAM equipment takes NO critical slo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, but requires space equal to one tenth that of the `mech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 TRIPLE STRENGTH MYOMER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ple-Strength-Myomer helps Battlemechs tolerate hea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and when the `mech DOES get a little toasty, the my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`mechs speed, lifting ability and hand to hand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.  All you need to have this stuff added to your Battleme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six free critical slots anywhere on the `mech'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  ARMOR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s a `mech with no weapons is useless, you could s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`mech with no armor.  This section of the program figures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ons of armor your `mech can carry.  All thi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ech's internal structure values.  You can't add more than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`mech's body ca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or        Int. Max.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. Armor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          #    #     &lt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Torso F/R  &lt;#   &lt;#    &lt;#/&lt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Torso F/R  &lt;#   &lt;#    &lt;#/&lt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Torso F/R  &lt;#   &lt;#    &lt;#/&lt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/R Arm      &lt;#   &lt;#     &lt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/R Leg      &lt;#   &lt;#     &l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. Str. -- The number of Internal Struct. points for eac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. Armor - The Maximum Armor points that each location ca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. Armor - The Actual Number of points entered for each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ot to excede Maximu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  ARM AND HAND ACTUATORS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XL engine, ENDO STEEL and FERRO FIBROUS arm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many critical slots left.  I'm sure you've noticed how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ech's have no arms, no hands or both.  For each lower arm actu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hand actuator you remove, you can gain up to fou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slots for the `mech's other equipment!  Of course,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ide to this, the `mech will have trouble punching and pi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but this isn't often much of a problem.  The program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small list of the four actuators in each arm you can add or r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each one you select not to add, you will gain a critical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WEAPONS AND EQUIPMEN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what makes a `mech do its thing.  The difference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ing heap and a blazing fighting machine. There are 15 field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weapons and or equipment, This should accomidate almost any con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 configuration. When the first field is selected, the Pick Weapo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automaticly presented. Use the arrow keys to select the loc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dd a weapon to. The number of free critical slots is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location is picked The pick weapon table is presented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eapon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�������������</w:t>
      </w:r>
      <w:r>
        <w:rPr/>
        <w:t>Ŀ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�     </w:t>
      </w:r>
      <w:r>
        <w:rPr/>
        <w:t>Head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�  </w:t>
      </w:r>
      <w:r>
        <w:rPr/>
        <w:t>Free Slots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�     �</w:t>
      </w:r>
      <w:r>
        <w:rPr/>
        <w:t>&lt;#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� </w:t>
      </w:r>
      <w:r>
        <w:rPr/>
        <w:t>Add Weapons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�������������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</w:t>
      </w:r>
      <w:r>
        <w:rPr/>
        <w:t>Ŀ�����������������������������������������Ŀ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</w:t>
      </w:r>
      <w:r>
        <w:rPr/>
        <w:t>Left Arm  ��   L. Torso  �   C. Torso  �   R. Torso  ��  Right Arm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</w:t>
      </w:r>
      <w:r>
        <w:rPr/>
        <w:t>Free Slots ��  Free Slots �  Free Slots �  Free Slots ��  Free Slots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�</w:t>
      </w:r>
      <w:r>
        <w:rPr/>
        <w:t>&lt;#    ��     �&lt;#     �     �&lt;#     �     �&lt;#     ��      �&lt;#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Add Weapons �� Add Weapons � Add Weapons � Add Weapons �� Add Weapons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  �        �������������</w:t>
      </w:r>
      <w:r>
        <w:rPr/>
        <w:t>Ŀ    �������������Ŀ          �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����        �   </w:t>
      </w:r>
      <w:r>
        <w:rPr/>
        <w:t>Left Leg  �    �  Right Leg  �          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�  </w:t>
      </w:r>
      <w:r>
        <w:rPr/>
        <w:t>Free Slots �    �  Free Slots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�     �</w:t>
      </w:r>
      <w:r>
        <w:rPr/>
        <w:t>&lt;#     �    �     �&lt;#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� </w:t>
      </w:r>
      <w:r>
        <w:rPr/>
        <w:t>Add Weapons �    � Add Weapons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���������������    ����������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k weapons table automaticly screens out weapons that would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location becuse of there weight, number of critical slot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mech's total free critical slots free would be exceded.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all Mech's designed meet BattelTech(c) Rules for mech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</w:t>
      </w:r>
      <w:r>
        <w:rPr/>
        <w:t>Pick Weapons  &lt;#.#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  </w:t>
      </w:r>
      <w:r>
        <w:rPr/>
        <w:t>Locat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  </w:t>
      </w:r>
      <w:r>
        <w:rPr/>
        <w:t>&lt;#.#  &lt;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weapons or equipment is selected, The system will then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is to be mounted "To the Rear", Thus allowing for rear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A Few Special Weapon Not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eapons require a special Note. This version of Mec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utomaticly process them automaticly, Thus, Some user Brai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HATCHETS : Hatchets are close combat weapons, able to do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mage that a mere punch attack. These weapons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ton per 15 tons the Battlemech weighs, and requi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critical slots. They can ONLY be placed in the a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or obvious reasons, the arm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 actuator with which to grip th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RTILLERY: The program places Artillery Weapons in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s a little differently than othe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2 seprate entrys in the weapons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are required to have an operational Arr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the weapon (in Inner Sphere Mech'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lit into two ajoining locations (Arm/tor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C/20    : This weapon SHOULD have been handled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tillery weapons were, but being in smaller and norm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le to fit into many location combinations,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actical reasions it has only been entered as a non-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apon. I WILL be fixing this is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Clan       This too has been handled by seprate entrys for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 of direct fire weapon coverage. To select the prope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 add up all your direct fire weapons (in tons)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per computer from the list. Again as I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 some thought, It will be automat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Mount This Weapon to Rear? � N 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is awnsered, the weapon is added to the Mech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/equipment can be add by hitting F2 or the previous weap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y hitting F5, Once the Mech is compleate, Hitting F10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 to be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Adding Mech To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</w:t>
      </w:r>
      <w:r>
        <w:rPr/>
        <w:t>Please Wa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 PRINTING OUT YOUR MECH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int Mech option is chosen, you will then be asked to ch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ech you wish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</w:t>
      </w:r>
      <w:r>
        <w:rPr/>
        <w:t>Pick BattleMech Typ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Standard BattleMec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</w:t>
      </w:r>
      <w:r>
        <w:rPr/>
        <w:t>Quad BattleMec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Mech Menu will then be presented. The choices are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ttle Dammage Sheet, Mech Status Sheet, Or Print Both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your choice and press enter to make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</w:t>
      </w:r>
      <w:r>
        <w:rPr/>
        <w:t>Print Mech Men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Print Battle Dammage She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Print Mech Status Shee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</w:t>
      </w:r>
      <w:r>
        <w:rPr/>
        <w:t>Print Both Shee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te the Mech you wish to ptint on the Print Mech table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at Mech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</w:t>
      </w:r>
      <w:r>
        <w:rPr/>
        <w:t>Print Both Mech Sheet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Locate: �������������������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Name                       Class     Typ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������������������������  ��������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</w:t>
      </w:r>
      <w:r>
        <w:rPr/>
        <w:t>Press  ENTER  to Prin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destination menu allows you to choose the destin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, Valid choices are: Printer at LPT1 LPT2 LPT3 or LPT4,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 any vali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Please choose a destination for the report 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Destination:�������  Printer Screen Dis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Name     :����     ���� ���� ����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</w:t>
      </w:r>
      <w:r>
        <w:rPr/>
        <w:t>Press &lt;Enter&gt; to begi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A SAMPLE BATTLE DAMMAGE SHEE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of how your now printed Battle Dammag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. This can now be directly used in game play, Just add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gunnery and piloting skills and the form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ttle Dammag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: SAMPLE BATTLEMECH              � Player Name: 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ass: Medium     Type: Inner Sphere � Gunnery:  ________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nnage:  55                         � Piloting: ________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lking MP's:  5                     � Hits Taken: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ning MP's:  8                     �   1st   2nd   3rd   4th   5th   6t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umping MP's:  5                     �   (3)   (5)   (7)   (10)  (11) (dead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OOOO�                      Rear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OOO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  �  O �   Left       Right           Left            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 ��������������������Ŀ    Right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OO�OOOOOO�OOOOOO�OOOOOO�OOO� �OOOOOO�OOOOOO�OOOOOO�  OOO OOOO OOOO OOOO 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OO�OOOOOO�OOOOOO�OOOOOO�OOO� ��������O�������������  OOO OOOO OOOO OOOO 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OO�OOOOOO�OOOOOO�OOOOOO�OOO� ����������������������  OOO OOOO OOOO OOOO 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OO�OO�����OO�����OO�����OOO� ����������������������  ��� O��� OOOO O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O�����������������������OO�� ����������������������  ��� ���� OO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 ����������������������  ��     � ���� 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����������������������      </w:t>
      </w:r>
      <w:r>
        <w:rPr/>
        <w:t>OOO  ����  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Ĵ������������Ĵ���� ������Ĵ��������������      OOO  ���   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OOOO��������OOOO� �����        ��������             OOO        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OOOO��������OOOO� �����        ��������             OOO        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OOOO�Ŀ���ĴOOOO� �����        �Ŀ�����             O��        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OOOO� ���� �OOOO� ����          ����               ���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  �O����      �O����  �H�                              ���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  ������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  ������      � </w:t>
      </w:r>
      <w:r>
        <w:rPr/>
        <w:t>Heat Sinks  12  Double  N �  Critical Hi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  ������      � </w:t>
      </w:r>
      <w:r>
        <w:rPr/>
        <w:t>Heat Points 12            � Engine: O  O 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  ������      � </w:t>
      </w:r>
      <w:r>
        <w:rPr/>
        <w:t>OOOOOO������������������  � Gyro:     O  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  �����      � </w:t>
      </w:r>
      <w:r>
        <w:rPr/>
        <w:t>OOOOOO������������������  � Sensor:   O  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 ����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apons &amp;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 PPC        5. LRM-10     9.  A LRM10    13. ********   17. ***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 Jump Jet   6. Jump Jet   10. ********   14. ********   18. ***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. Jump Jet   7. Jump Jet   11. ********   15. ********     r - Moun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 Jump Jet   8. A LRM10    12. ********   16. ********       to rea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EAD     1.Life Sup 2.Sensors  3.Cockpit   4.Sensors   5.Life Sup  6.HeatSin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. ARM   1.Shoulder 2.Upper Ac 3.Lower Ac  4.Hand      5.________  6.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7.________ 8.________ 9.________ 10.________ 11.________ 12.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. ARM   1.PPC      2.PPC      3.PPC       4.Shoulder  5.Upper Ac  6.Lower A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7.Hand     8.________ 9.________ 10.________ 11.________ 12.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. TORSO 1.Jump Jet 2.Jump Jet 3.________  4.________  5.________  6.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7.________ 8.________ 9.________ 10.________ 11.________ 12.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. TORSO 1.Engine   2.Engine   3.Engine    4.Engine    5.Engine    6.Engi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7.Gyro     8.Gyro     9.Gyro     10.Gyro     11.Jump Jet 12.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 TORSO  1.LRM-10   2.LRM-10   3.Jump Jet  4.Jump Jet  5.A LRM10   6.A LRM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7.________ 8.________ 9.________ 10.________ 11.________ 12.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 LEG    1.Hip      2.Upper Ac 3.Lower Ac  4.Foot Act  5.________  6.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 LEG    1.Hip      2.Upper Ac 3.Lower Ac  4.Foot Act  5.________  6.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A SAMPLE MECH STATUS PRINTOU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tus Sheet Printout is designed to give you the Me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in a nutshell. It was designed to look much like the Tech Read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s with some aditional information added. The most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is to the weapons/equipment section, Not only are the Item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the information about the item. The weapon ranges, heat, dam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munition statistics are also provided. This makes the status she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d addition to the Battle Dammage Sheet dur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ttle Mech Status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 SAMPLE BATTLEMECH                           M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: Medium        Tech: 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nnage:               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Structure:                               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ine:              Core Tek   275                1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lking MP's: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MP's: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mping MP's:              5                  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yro &amp; Cockpit: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t Sinks:                   12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t Points: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mor Factor:                150                   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rnal        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ucture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Front/R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:                   3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er Torso:          18             20/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.  Torso:             13             20/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.  Torso:             13             20/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.  Arm:                9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.  Arm:                9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.  Leg:               13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.  Leg:               13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s and Ammo:                                           1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                Crit. Heat Dammage Min  Short  Med.  Long Ammo 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C                     3    10    10    3    1-6   7-12  13-1       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Jet                1     0    0     0    0     0     0     0     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Jet                1     0    0     0    0     0     0     0     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Jet                1     0    0     0    0     0     0     0    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RM-10                  2     4    1*    6    1-7   8-14  15-2  12   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Jet                1     0    0     0    0     0     0     0    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Jet                1     0    0     0    0     0     0     0    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o LRM-10             1     0                                 12   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o LRM-10             1     0                                 12   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- See Special Rules    * - Points per Missile Hit    (r) - Mounted to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WRAPPING THINGS UP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has been tested, re-tested, rewritten,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ould think of.  I've tried VERY hard not to have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but with any program, there could be, But let's hope not. Shoul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pop up, please drop me a line. But hey, if you li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like to send a donation to help support it, need to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, or if you'd just like to comment on the program,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from you.  I can be reached at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.S.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len Ye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Boston, MI  48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n: Mec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Mail:        Glen.Yeager%magic@ack.mi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Netmail:   Glen Yeager 1:2410/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