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: The Gathering Card Creator v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utility which was originally made for 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d ideas.  It was put together and compiled in QuickBasic v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Toolbox (a library of many many usefu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:T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first run, there are 4 option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)reate a card, L)ist Cards, V)iew a card, Q)uit.  They all basical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a screen which resembles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(b/c that's what this is, in a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- This is the nam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           - This is the casting cost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=Black, R=Red, W=White, G=Green, and U=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are also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       - This is the 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=Enchantment, I=Interrupt, L=Land, S=Su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=Instant, and SO=S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on          - This is what to summon (ie Summon Thalli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- Creature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ness       - Creature's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hant         - This is used in conjunction with card typ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field is blank, the car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in old Enchantment.  Anything in he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Enchant ... (ie Enchant L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ext       - Here are 12 lines of 70 character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- SOMEthing must go here if you want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Ctrl+S to save the card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just what it says, lists all cards in CARDS.IDX (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cards are made).  If the card is a summon card or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it shows the power and toughness also.  If the c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, and it enchant's something specific, it'll say what it en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es is first shows available cards, then ask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name.  What I did here was just have it search all car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in, so an 'a' for the input will bring up all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n it.  After a card is chosen, the screen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Create Card, but you can't change anything.  5 keys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Right        - Goto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/Left       - Goto Prev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- Exit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 easy to use, and the current card number along with tot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 there so you have some reference as to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:T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his option does, then don't ev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 - second beta release; fixed problem with regular encha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lmost forgot the disclaimer! If anything goes wrong, it's not my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to sue me or anything.  I put no virii or trojan hors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 it before compressing the gro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 package of all the cards (yeah, all 1000 of '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ce Age) out right now.  I don't know who long this will t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it done.  I might also make some better docs or someth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d, but I wanted to get it done.  Oh, maybe an option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list. Hm . . . Lemme know b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blems arise, call CyberGrid 609-456-0619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GCC.  I'm Bloodstrike, the sysop, and full access is availabl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ONEY! I spend many hours (about 10) making this, and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.  Call CyberGrid for where to send it, since I don't remember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# right now.  New releases will be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 lot for trying this out, and I hope you enjoy it. 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s much as you ca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ipol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