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carries the standard warranty and disclaimers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s bug-free as possible, and has been tested on TBBS v2.3(32) an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BS v1.2. Any duplicatable bugs will be fixed, and technical sup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ovided as we are able. No other warranties, either expressed 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pplicable. As with any new software, it's a good idea to hav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s before installing this or any n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plays the same as the register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will only display the top player, not the top ten. it also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y the past month's scores. For only $35, you really should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REGISTER.TXT file included in this package for more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comes with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OLIT.TPG   --- The run-time TD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.DS  --- The on-line instru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.DOC    --- The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--- The registration inf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files DSOLIT.TPG and INSTRUCT.DS to a directory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disk or ramdrive (or both, for that ma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DRIVE USERS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tend to run Solitair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S Type=200 Opt Data=e:\solitair\dsolit.tpg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, is available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problems concerning the program.  Direct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scott.wilson@compustuf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   : 1:231/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: 1-317-388-76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lose your name, bbs name and return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enclose this information, don't expect a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 there is to it. Any questions? Let us k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