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Card Game Sampler II, consisting of 15 gre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s from Tommy's Card Pak I (Tommy's Toys: The Original Se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tienc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Kiddie Kards (Go Boom, Stealing Bu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uc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a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o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Le 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-Bi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labre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c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tience I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ld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uxedo (Faro, Baccarat, Acey-Duc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azy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uble-Deck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re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ussia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chafk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total of 36 different card game programs for one low l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will receive a free paperback ed. of a famous card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bl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hareware eds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99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ard Pak I postpaid in the USA (plus $5 if outside USA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dividual toys in this pak for only $6 each; 3 or more, $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paid in the USA; add $1 for each 3 toys or fraction thereof i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