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: Unleashed Aggres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: Unlag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: VoRpHaLaCk/GrC of The Innocent Crew (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: vorph@doomsday.sh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Author Info       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: 1 deathmatch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redits to   :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             : DOO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and Level #     : Map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          : Yes ( senseless at a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2-4 Player  : Yes ( senseles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2-4 Player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    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phics  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     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Replaced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        : New level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          : Various DEU Hacks, NWT (different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             : Nothing - really. No misaligned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ures. Level was test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/ Permiss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may NOT use this levels as a base to buil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. You are NOT allowed to change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ashed Aggression 2 is distributed a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WAD, provided you include this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difications.  You may distribute this file in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BBS, Diskette, CD, etc) as long as you includ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ces to find this cool PWA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BBS, germany, +49-(0)4351-2796, 8N1, 28k8, 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.cdrom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rror si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