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YOND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.S.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ited States Hov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vercraft Combat Trainin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1995 Future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rshelle - Whose understanding and support greatly contribu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ion and success of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softwar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.S.H.F. is supplied as is.  Future Simulation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Future Simulation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.S.H.F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H.F. is a "shareware program" and is provided at no charge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Feel free to share it with your friends, but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it away altered or as part of another system.  Anyon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H.F. for any kind of remuneration must first contact Future Sim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ompleted the "Basic Training" module, you will be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hallenging combat scenarios.  "The Dogs of War", and "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ntlet" are the next two training modules in the "Historical Mis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.H.F." series.  The additional features and armaments, make game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exciting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U.S.H.F.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 Please encourage them to register their copy when they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njoy it.  Registration is only $20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d owners manual, and a copy of the latest version of U.S.H.F.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you will receive two more training modules  "The Dogs of War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eration: Gauntlet" and you will be notified by mail as othe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and program updates become available. They will be avail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ly a shipping and media charge.  When registering please specif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isk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your $20 registrations plus $3 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4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kersfield, CA 93384-3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alifornia residents please add 7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 your 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Northstar Solutions at 1-800-699-6395 between 10:00 a.m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:00 p.m.,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Northstar Solutions processes credit card orders only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Future Simulations for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 Compuserve account just type Go SWREG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  The registration number for USHF is #5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:                        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sx or better                  486DX2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    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k Extended Memory Available  Soundblaster or 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MB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directory where you have stored USHF (Usually "\USHF")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HF"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(During Dem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,c  Cockpit instrument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,l  Summary of las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,m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Exit Menu,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(During Mi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,-  Increases/decreases range of rad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&gt;  Increases/decreases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,c  Cockpit instrument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,d  Cycle through damag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,m  Turret mode (Laser or Photon Can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,p  Auto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,t  Selec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,w  Weapon select (Turret or R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View (Cockpit, Chase)  ** Note: Not active during demo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Clouds (On,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Terrain detail (Low,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Terrain depth (None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Goraud shading (On,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Scanner Mode (Ships Only, Ships &amp; Waypoints, All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Debris (On,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Frames per second and mission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Turret camera/ Targeting system (On,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M&gt; to access the menu system.  Navigate the menu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highlight the appropriate menu item and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item to choose from five different training 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I&gt; to get a short overview of the currently highlighted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pops up automatically the first time you access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highlight bar over an empty slot and press &lt;N&gt;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ilot.  Press &lt;ENTER&gt; to select your pilot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a pilots statistics press &lt;I&gt;.  A window will pop up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J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ogged = 00:44:41          (Time logged on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core = 00022615          (Total combined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 MODULE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ogged = 00:17:23          (Time logged for thi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odule. See LOAD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- -A- -S- Time- Score         (# = Mi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5   5  00:32 00640          A = # of Attempts at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3   0  00:00 00000          S = # of times successfully comple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1   0  00:00 00000          Time = Best time for this miss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0   0  00:00 00000          Score = Best score for this mission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2   1  04:19 0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Score = 00008140         (Total of all 5 scores from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raining mod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nu to set up your sound card or to choose which devi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control your hovercraft.  The simulator current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and 100% compatible soundcards and gameplay via joyst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option will present you with a list of available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on your hard drive.  Each training module consists of 5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You can select individual missions from the SCENARIO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The shareware version comes with the Basic Train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you will receive two additional training modules, and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you will be able to receive them for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medi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-17 HOVERCRAFT FLIGHT AND WEAPON SYSTEM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model utilized in this simulation is unique.  Many th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when piloting your hovercraft.  As your hovercraft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builds momentum, it will continue to travel forwar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and wind resistance eventually slow it down. 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evident when turning at full throttle.  It is possi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forward with the nose of your craft pointed to the sid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ust from the engines overpowers the momentum.  Driving a whe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on ice at high speed would be one example of a hover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model.  To make sharp turns,  use reverse thrust, then tur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cover that you can maneuver very effectively using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ret mounted on top of your ship can rotate 360 degre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.  When you have selected a target (By pressing joystick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, or &lt;T&gt;) the turret will begin tracking the enemy, and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a clean shot at the target.  The center display conso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 from your turret camera,  so that you will always be abl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hooting at.  In many cases you will be firing behind or to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.  Using the rockets is a bit trickier,  since they ar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point under your stabilizing wings, you must have your selec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front of you long enough for the rockets seeker heads to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ckpit instrumentation press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Accelerate your hovercraf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    Accelerate your hovercraf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Rotate your hovercra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Rotate your hovercra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   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    Select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Accelerate your hovercraf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Accelerate your hovercraf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Rotate your hovercra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Rotate your hovercra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Select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Accelerate your hovercraf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Accelerate your hovercraf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Rotate your hovercra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Rotate your hovercra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 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, problems or bug report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Po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:  71561,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4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kersfield, CA 93384-3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Be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Chi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res Erb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Erb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Lafo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and Mary Po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and Joshua Po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trius S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e Ti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who have contributed to the success of U.S.H.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