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: Ram's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. (Printed here by permi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 domain" has a very specific legal meaning. 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or of a work (in this case, software), who ha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hip of that work, has given up ownership and dedi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"to the public domain".  Once something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, anyone can use it in any way they choose,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 control over the use and 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 program which the author has explicitly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 domain, you are free to use it however you se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aying for the right to use it.  But use care -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usion over the meaning of the words, program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by authors as being "public domain" when, in fac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hareware or free, copyrighted software.  To be 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public domain, you should look for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from the author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pyrighted" is the opposite of public domain. 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one where the author has asserted his or he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to control the program's use and distribution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gally required copyright notices i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The law gives copyright owners broa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 how their work is distributed, and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ies for those who violate these restrictio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 program which is copyrighted, you must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and payment.  Usually, these are clearly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 copyright does not necessarily imply char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, so it is perfectly possible and legal to hav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hich are distributed free of charge.  The fa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free, however, does not mean it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- though this 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reware" is copyrighted software which is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through bulletin boards, on-line service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ies passed among friends.  It is commercial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llowed to use and evaluate before paying for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shareware the ultimate in money back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Concept at &lt;ASP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money back guarantees work like this:  You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and then have some period of time to try it out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you like it.  If you don't like it or fi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do what you need, you return it (undamaged) an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- which might take months - you get your money back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companies won't even let you try their product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qualify for a refund, the diskette envelope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roken seal.  With these "licensing" agreements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y for your money back if you haven't tried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bsu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very different.  With shareware you ge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mited time, without spending a penny. 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oftware on your own system(s) with the "Try-be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-buy method. If you like it, you register it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time (usually within 30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produced by accomplished developers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l software.  There is good and bad shareware, just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od and bad retail software.  The primar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nd retail software is that with shareware you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good or bad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oftware user, you benefit because you ge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to determine whether it meets your needs before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, and authors benefit because they are able to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into your hands without the hundreds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ars in expenses it takes to launch a traditional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roduct.  There are many programs on the marke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uld never have become available withou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system and the continued availability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ducts depend on your willingness to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hareware you use.  It's the registration fees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llow us to support and continue to develop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ow your support for shareware by register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you actually use and by passing the unregis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kept alive by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ve all heard the horror stories about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we have also heard lots of conflict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inions.  When it comes to the virus problem there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nfusion among users and even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d truth is that some unscrupulous publishers of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are using half-truths, overdramatizations, and ou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brication to promote sales of their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most interesting myths that has been promulg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nake-oil salesmen is that BBSs (Bulletin Board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areware programs are a major source of virus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rporations are now afraid of shareware and BB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is mi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bout shareware?  To date there has been on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uthor shipping an infected product.  The vir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by the disk vendors and the problem wa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  No users we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nk about it. Hundreds (even thousands) of BBS operator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are carefully examining the programs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e.  Their business depends on it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given shareware program can go through hundreds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s) of checkpoints where the program i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d.  If a problem is found, word spreads incredib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travels "on the wires" even faster than the proverbi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n gossip.  Programs have disappeared almost overnigh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of this highly efficient communica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hareware program has been around for a few months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hecked for virii and trojan horses many more times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l software could hope to be checked. 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check the disks they sell.  Even if the publish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masters for virii (few do), this is still far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utiny to which shareware programs are sub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something else to consider.  Most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return policy.  What do they do with pack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?  They shrink-wrap them and resell them, of course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you be sure that you are the first person to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you just bought at your friendly neighborhoo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?  You can't.  On the other hand, most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, reformat, and reduplicate the disks that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 Which do you think is sa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Machrone's article in PC Magazine goes on to say "It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ognize that there's nothing to fear in shareware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medium, it saves you money and helps you try o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res of software with minimum ris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this mean that we should all start buying sharewar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tail software?  Not at all (although few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bject).  Let's face it, more data has been lost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s and spilled cups of coffee than all virii,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ses, and worms combined!  An even bigger threat is plai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 error, a mistake, a wrong key press, turning of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files are open, and so forth.  Accurat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sense (regular backups) are the best defenses agains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, the virus problem is real.  Virii exist.  But sh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not the answer.  Shareware and BBSs are,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, NOT a major source of virus infection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s have even banned shareware entirely because of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fections.  This is not only unreasonable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sive.  Think how much they could save in software cos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ould only try software before they bu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re anything you can do to help protect yourself fr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ctions?  Absolutely!  Fortunately, the best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sures are also the least expensive! If you need informa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urate and practical information, please read the treati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mputer Virus Myths" written by Rob Rosenberger and Ross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nberg.  This treatise is available as a text file on many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online services.  It not only gives you the facts,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the best overall strategy for protecting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let fear stop you from saving money on software.  D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r prevent you from trying some of the best softw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n important market for software. 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You'll be glad you 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ociation of Shareware Professionals (AS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arly days of shareware there were no real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authors had no efficient way to learn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work together to improve the overall imag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 system in place to ensure that users we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ly and professionally.  There was no way for users 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or an author who had moved.  In short,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ty was disorganized and each author did things the wa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thought was best.  It was clear that if shareware w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come a viable and respected marketing alternative, ther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ome standardization.  There had to be some guide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serve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987 a handful of shareware authors founded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fessionals (ASP).  In forming this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, these shareware authors had several primary go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o inform users about shareware programs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as a method of distributing and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o foster a high degree of professionalism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authors by setting programming, market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standards for ASP member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o encourage broader distribution of share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groups and disk dealers who agree to iden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natur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o assist members in marketing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o provide a forum through which ASP memb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e, share ideas, and learn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he newly formed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ed together to draft a code of ethics for all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uture members.  This code of ethics include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ments that soon became very popular among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ustomers)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 member's program (evaluation version)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(crippled) in any way.  In the tru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-Before-You-Buy, users must be able to evalu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in a program before paying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embers must respond to every registration. 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they must send a receipt for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embers must provide technical support for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t least 90 days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ew system was put in place to help ensure tha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e treated fairly and professionally.  If a us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ble to resolve a problem with a member author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could contact the ASP Ombudsman with their compla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mbudsman would then try to help resolve the dispu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ore complete details regarding the Ombudsman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"ASP Ombudsman Statement" below (pag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of March, 1991, the ASP had over 300 author me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most 200 vendor members, with new members joining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ASP Members Via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 easy and convenient way to speak directly to many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(both authors and vendors).  Visit the shareware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.  Simply type "GO SHAREWARE", "GO SHARE", or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FORUM" from any CompuServe !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will be able to talk to the authors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grams, learn about other programs, ask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ggestions, and much more.  We'd love to meet you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me visit u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Address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move.  Forwarding orders expire.  What can you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got a copy of a shareware program written by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ent in the registration fee and the post office return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saying that it was undeliverable.  Now what do I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uthor has moved then chances are very goo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ld version of the program.  This is another situ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P can help you to resolve.  ASP Member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e ASP informed of address changes.  If you ne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address for a member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ve Director 72050,1433.  You may also FAX your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learn more about the shareware phenome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excellent sources of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of the best books ever written about sharewar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File Finder's Guide to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ike Callahan and Nick Anis.  Foreword by John C. Dvo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[Mike's] book distills thousands of hours of h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the crown jewels of Shareware into on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.  As such, it may be the most valuable compute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ever bu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Jack Rickard, Publisher, Boardwatch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one combines Dr. File Finder's comprehensiv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genre with his good taste in softwa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o be the definitive place to look for ins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Barry Simon, Former President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fessionals, PC Magazine Column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author of Stackey, Batutil, and Ctrl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EAT!  Every PC user will find something of valu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ages.  This book will save you a bu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Alfred Glossbre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f I were going to buy only one computer book, this would b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Tom Scott, Publisher, Telecomputing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ody knows Shareware like the illustrious Dr. File F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 off line as Mike Callahan.  Now, in Dr. File Fi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 to  Shareware, you can learn about dozens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grams,  including where and how to get them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spirit of Shareware, this book/disk package include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of top programs that you can try out yoursel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.  Send in the card at the back of the book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wo additional disks with mo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Callahan, AKA Dr. File Finder, is the world'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on Shareware.  He regularly accesses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 systems and has been a major force in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top Shareware packages.  Callahan has spe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 and thousands of hours helping people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more abou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 Anis is the coauthor of several acclaimed best-sel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vorak*Osborne imprint, including Dvorak's Guide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communications, Dvorak's Guide to Desktop Tele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lossbrenner's Complete Hard Disk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39.95, ISBN: 0-07-881646-7, 950 pp. 7 3/8 X 9 1/4.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T YOUR LOCAL BOOK OR COMPUTER STORE OR CALL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00-227-0900 (M-F, 8:30 - 4:30 P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 effort to make it easier for you to obtain your favo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the latest updates of many ASP authored program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 on the BBSs listed below. These BBSs are members of ASP 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1 East Coast USA /North-East Co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ite #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sultant BBS:  Jay Caplan:  P.O. Box 8571: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rk NY 10116-4655:  Data1) 718-837-32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2 -North mid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ite #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wlight Zone:  John Hrusovszky:  1119 E. Main S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burndale, WI 54412:  Data1) 715-652-2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ite #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ntion to Details BBS:  Clint Bradford:  5085 Tr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yon Dr: Mira Loma CA 91752:  Data1) 909-681-6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ite #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ighttec BBS:  Phil Knight:  35 Robb Blvd #6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ngeville, Ont.: L9W 3L1:  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one 1 Mid-East Coast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ak BBS &lt;East&gt;:  Bruce Jackson:  4660 Whittker P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le City, VA 22193-3011:  Data1) 703-680-9269; Data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one 3 -Southern Mid-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aExchange BBS:  Don Morris:  119 Herring S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sville, LA 71446: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BBS:  Owen Hawkins:  P.O. Box X:  Menlo P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 94026: Data1) 414-323-4398 (ASP Files); Data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15-323-4193 (Other fi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BSs are bound by special arrang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SHR-WARE.DOC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:  "Try Before You Buy"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you've read Rob Rosenberger's well known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laimed treatise on the computer virus problem.  If you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ticle then you'll love his excellent book on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ok is a must for anyone who is interested i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o look for (and look out for), and where to find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ok, shareware author and writer Rob Rosenberger d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very heart of Shareware, telling you who develo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 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know why these programs:  * undercut the price of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* helped bring down the use of copy protection schem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numerous editorial and reader survey awards *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ales than retail software in some cases * make retai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evelopers so nervous * are falsely accused of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"viru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 shows you where you can find good Shareware.  You'll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are of companies that make money by abusing the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uy" concept.  And you'll discover where Shareware is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lot of good books devote just one or two chap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 and history of Shareware.  I'm pleased to sa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a reference book on the subje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Jim Button, cofounder of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filled with accurate information for anyone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about one of the most significant sources of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dward Mendelson, contributing editor,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ll the information you need to obtain your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tanding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:  "Try Before You Buy" Software.  By Rob Rosenbe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Edition.  Only $6.9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dise Publishing                 Phone:  (800) 233-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11 S. Valley View Blvd., Suite B-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 Vegas, NV  89102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