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YPE OF BUSINESS 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important  decisions one must make is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of business organization  should I  establish?" 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 three   types  of  business  organizations:  (1)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orship;  (2) Partnership; and (3) Corpora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and disadvantages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 Propriet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easiest way to  start.  You are it. 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type of  business, find a  location, buy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, an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dvantages  are: (1)  Low start-up  cost; (2)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  from  government  regulation;  (3)  You  are  in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; (4) Minimum  working expense;  (5) Tax  advantag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; (6) You get all 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disadvantages  are: (1)  You  can  lose  mos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assets; (2)  If you die,  the business dies; 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more difficult to rais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 business jointly owned by two  or more peopl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ations and understandings  should be spelled out 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in a leg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dvantages  are: (1)  Easily set  up; (2) Low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; (3) More  venture capital; (4) More wisdom  in more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artners can keep the business going if you are disabled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ax advantages and (7) Easier to rais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disadvantages are  (1)  You  can  lose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assets due  to your  or your  partners' decisions;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greements among partners;  (3) You can  lose your frien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your  partners; (4) Hard to find  suitable partners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ifficult to raise additional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rporation  is a  legal entity, in  which you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 control.   It is  formed on  the state  level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ary of State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advantages are:  (1)  Limited personal  liability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 cannot lose personal  assets, only what  you inv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rporation;  (2) Specialized  management; (3) Owner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able; (4) Continuous  existence at your death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egal  entity; (5) Possible tax  advantages--corpor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lower than personal tax, but there can b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nds; (6) Easier  to raise capital,  generally; (7)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policy decisions  if you  own at  least 51  perc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disadvantages: (1)  Most  expensive  to organize;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gulated  by government;  (3) Charter  restrictions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do what you state  in the charter; (4) Extensiv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; (5) Double taxation--corporate  taxes and dividend  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Board of Directors control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ome advantages to the newer "S" corpor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taxed as a sole proprietorship or part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a  simplified presentation,  and you  should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yer for  legal advice.   This article is given  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t as leg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mall Business Administration offers help for th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 in  business.   SCORE  is  a  low-cost seminar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BA  by retired business owners.   Many qu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nswered through the SBA's toll-free number: 1-800-8 ASK 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he SBA wants to help you succeed, but t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vernment also has its own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planning on starting a home busines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ght's book, HOW TO  START AND OPERATE YOUR OWN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T HOME.  See the "How to Order" chapter of this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