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CEIVE FRE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free  books, booklets  and  reports,  send for  a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 Information Catalogue.   Write to: Consum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- 3A; P  O Box 100; Pueblo, CO 81002-0100.  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 S government.  Uncle Sam will give you up to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publications free--you only pay a small service fee of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blications are very reasonable in  cost.  Mos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are in public domain,  and can be used as 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ublications  or reports.  However, you  sh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agency and get permission in writing, before you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each  courses in some institution  where stu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to buy textbooks,  some publishers  will give 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books relating to the courses you teach. They ho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 will adopt them as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tores  tear  the covers off books that do  not s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vers  to the publishers for credit.   Ask book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 have these books.  (Or, if you're  not proud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 sometimes throw  new  magazines  away  in  the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 the "free bin" at garage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 if  you  are  seriously  considering  adverti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 magazines, write to  those magazines requesting 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(advertising schedule) and a free copy of each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magazines  will give  free  samples to  lure 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.  Hence, a source of fre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for samples of mailorder publications.  They ma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tive name"  for their mailing  list and it will  onl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of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 800 numbers on  products.  Many offer fre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You don't even have to pay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taking medication, the manufacturer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free  information on your medication.   I take Cardiz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ion Merrell  Dow sends me  a free newsletter.  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me a valuable book on stress and the heart, free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me a free electronic pil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hysician usually has free literature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on  mailing lists of  products or services in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interested.   You  will  be kept  up-to-date  on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and news in your field of interest,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tart  a business, there are magazines  that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sking.   Sometimes there is a  free business reply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you  pay  no  postage.   They  make  their  mone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ertisers in their magazines and you receive timely 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