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CONFOUNDED PAPER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keep books?   Why not just  "do your own thing"  and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low?"  If you enjoy being  self-employed as I d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r thing"  and can be fulfilling--nothing wrong  with tha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?  However,  to "go with  the flow"  without knowing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w is going can lead to bankrupt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 number  one for  keeping accurate  records: you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you stand  financially.   You  can capitalize  on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money and  correct what  is losing money.   "How mu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m do I owe?  Who owes me and how much?  Have I sent 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, uh, um ... you  know, I'll never forget old what's-his-n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t's see, now,  did Zap Publications  publish my ad,  or di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it to,  er,  um, and  when  did  I send  it?   Where'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ounded check-book? or did I send a MO, or cas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ead and  misery, worry  and despair!   "Suppose  Uncl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s to  audit me?   The Infernal  Revenue Service 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knocking at  my door!  On  the other hand, maybe  I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through those ... honey, what happened to that shoebox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op shelf  in the closet?"  Reason number  two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financial records: the IRS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just starting a  business, and are look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-understood system, may  I recommend one  that I hav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everal  years?   Bernard  Kamoroff,  a  CPA  an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man, has developed  an excellent system over 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.  His book,  SMALL-TIME OPERATOR, includes ledgers 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  It will answer many  questions of the novice and old 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 recommended  by the  Small  Business  Administ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 Society of  Public  Accountants, the  American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, and many other organizations.  It is also us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book  in numerous  schools and  colleges.   The cost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and he also has a software program.  His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L SPRING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 640 Bell Spring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ytonville, CA 9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07-984-6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him Dr. John Russell recommend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