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SSAY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"YOU CAN'T LEGISLATE MORALIT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Law  is  the  result  of  the  codifying  and wri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ality for the protection and welfare of people. Therefo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y  statute  is  the  legislation  of  morality  and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te is either Biblically-based or arbitrarily-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United  States  law  was  originally  based  on Bibl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ality.  Secular  humanism  introduced  an arbitrary f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 depends on the subjective state  of mind of the l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ors  at a particular time.  Our statutes and judicial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sions  are  now  based  on  a  "curious mixture"  of Ju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tian and arbitrary beli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cular humanists have become religious nihilist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ttempting  to destroy the  Judeo-Christian basis of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ciety and replace it  with an arbitrary  basis.  Som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d humanistic law, "social  law,"  while others have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ibed  it  as  originating in "politically correct" thou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consensus  of  radical  left thinkers at a particular tim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manistic thought is moving  in a different  direction 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deo-Christian  thou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 a parallel of humanists with  Nazi socialist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taphysics of the radical left (secular  humanists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adical right (Nazis) are the same.   Even a  super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udy reveals a use of  the  same techniques  and  a movem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ward immoral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ler went about attempting to build a "super race'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dering people whom he defined as "inferior."  W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ing some of the same evil things in the United State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1970s.   We  have defined the preborn as non-hum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icapped newborn have been defined as  those  having 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 worth living.  Newborn female babies are  being k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me parts of the world.  (Infanticide was one of evi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eece when it was in decline). Old and sick peopl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rdered  here in the United States for some tim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iminal charges brought against the murderers.  Unles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 a  positive change in the U S, the future may find u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ng such classes of people as, the  handicapped,  "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ters" (people on welfare and the mentally ill), old peo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people who are not "POLITICALLY CORRECT," as inferi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worthy to 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 "pluralistic" society  will not work.  All 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ew cannot  be  treated  as  equal.   Every  philosoph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ligion  necessarily  clashes with others.  Christianit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en  extremely  tolerant  of other religions and has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s chief antagonist, secular humanism, to grow  in strength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wever, only  one  religion  can  be  in control--the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s must make a decision. If  secular  humanism wi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ll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IF SERVING  THE LORD SEEMS UNDESIRABLE TO 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N  CHOOSE  FOR YOURSELVES THIS DAY WHOM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RVE. . . .   BUT  AS  FOR ME AND MY HOUSEHOLD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ERVE THE LORD. (Joshua 24:15, NI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This  essay  was  based  on the  classic  work  of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h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