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SSAY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"DON'T SPANK CHILDREN" MY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ciety seems  ready to self-destruct.  SAT scor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ummeted nearly 80 points since 1960, even though  the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s made  easier.  During  the  same period of time, vio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rime rose 560 percent. (Gary Bauer, WASHINGTON WATCH, Apr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, 1993, p. 2).  Violence has moved into schools. Drug ab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mong youth  is rampant.  Births  to unmarried mothers set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rd of 1,165,384 in 1990--an increase of  75 perc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-1990.   (Associated Press, 2/28/9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om 1961 to  1986, the suicide rate among  adolesc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ose 300 percent.   Suicide is the third  leading  cau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th in persons 14-25 years of age.  It is the second l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g cause of death  among  college  students.  (GUID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ENTION OF SUICIDE AND SELF-DESTRUCTIVE BEHAVIOR. Dep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nt  of  the  Army  Pamphlet  600-70;  Government  Pri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fice, 1986, p. 1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existence  of  the  nuclear  family  is threate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rty-one million preborn children have been murdered si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3. An untold number of newborn children have been mu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.  Child abuse is on the rise. The educational elite tea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it is improper to use corporal correction. Is the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nection between the lack of discipline in our society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f the social problems listed above?  I think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rding to William Bennett, the educational eli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ihilists, that is,  they  are  attempting  to  destro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deo-Christian philosophy that guided our society previ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y.   They are replacing it  with  a  "politically  corre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hilosophy.   One aspect of their agenda is to teach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mproper to spank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r. Sears gives ten  "reasons"  for  not  spanking.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lieve they are rationalizations.   [William Sears, M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rtha  Sears,  RN,  THE  DISCIPLINE BOOK (New York: Litt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rown and Company, 1995), pp. 146-156].  Maybe he fears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ur present society, parents would physically ab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ldren.  Maybe he wants to be accepted by the "poli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" elite.   Maybe he has been brainwashed  by  s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ucational institutions.  (We all have been brainwash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gree.   This is not a personal attack on Dr.  Sea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his ten "reasons" with my comments in brack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1.  HITTING MODELS HIT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Hitting SHOULD be corrected by spanking. The pa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rienced by the child will stop him  from  h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ng children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HITTING DEVALUES THE CH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A child who is not corrected will  grow  up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w self esteem.   See chapter  fifteen,  "Sanc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cation," of my book,  HOW  TO  RAISE  YOUR  SEL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TEEM:  PROVEN BIBLICAL PRINCIPLES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. HITTING DEVALUES THE PAR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A parent who does not discipline his  child 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ffer the experience of watching his  child  fai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life.   Spanking  when  necessary  is  part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iscipline.   This will eventually result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ild internalizing this external disciplin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ild becomes self-disciplined, which prepares h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ter for life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HITTING MAY LEAD TO AB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Lack of self-control on the part  of  the 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y result in physical abuse. Most parents contro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mselves.   Lack of self-control of  parents 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so expressed by NOT spanking their children.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HITTING DOES NOT IMPROVE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Discipline, which includes  reward  and  corpor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ion, DOES improve behavior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HITTING IS ACTUALLY NOT BIBL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Spanking IS biblical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 HITTING PROMOTES ANGER--IN  CHILDREN  AND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Spanking satisfies a sense of justice in the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child and removes damaging guilt. 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nking does not cause anger in child or paren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.  HITTING BRINGS BACK BAD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Correct spanking reinforces  the  child's  bel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t his parents love  him  enough  to  discip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m.  This assurance will stay with the chil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 of his life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.  SPANKING HAS BAD LONG-TERM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Harsh,  uncaring  parents  hurt  their  child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ose who  love  their  children  will  discip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. SPANKING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[Spanking works when parents are submitted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RD and walking in love  toward  each  othe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ir children.   Four  thousand  years  of 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erience have proven this.   The  recent 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ientific findings that denounce corporal cor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ion have been disproven by  their  own  results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missiveness has spawned childhood murder,  dr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use, abortion, STD, etc.   How sad that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suffer for the sins of their paren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. and Mrs. Sears have some good things  to  say,  b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k should be read under the critical review of the  B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Psychologist James dobson for a more sane 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corporal correction.   [James Dobson,  THE  STRONG-W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LD  (Wheaton: Tyndale House Publishers, Inc., 1978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 have  studied  the  moral  and intellectual na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uman beings both  academically and by  observation.  On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worse  forms  of  child  abuse is the failure of pare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discipline their children.  Children  intuitively know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ents love them by  the safety  barriers they build arou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ir children. If children are rewarded for proper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corrected for bad behavior, they feel secure and lo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a parent feels that he was  overdisciplined  by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s, he will probably overreact by underdisciplin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ildren.   Eventually, the parent should see his erro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endulum will swing the other way.   That is, unl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-called experts convince parents  to act contrary  to w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ents intuitively know  and  have  successfully  don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sands of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is psychologically sound to spank a  child  when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s done something to deserve a  spanking.   He  "pays"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wrongdoing, and debilitating  guilt  is  removed. 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mportant, he is trained to behave properly--it aids in 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cialization process.   If a child is allowed to do 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t are morally wrong, then he may  develop  a  sociopath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sonality and end up on drugs, with  AIDS,  in  prison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has  been  my observation that if a child is span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uring his elementary years, he will not need it during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ool years.  The external discipline will have bee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lized by the child.  Hence, the  goal  of  self-discip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child has been reached by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ildren should be rewarded far more than corrected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ood positive attitude of the parents toward their  childr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essential.  Parents' confidence  in  their childre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till self-confidence in the children.   Affection such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hug, kind  words, and verbal approval of  good behavi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children is a must for par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Lady states parents' task well when she say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. . .there is not a more important task for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s than to focus our energies to give our 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right  combination  of  love,  disciplin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ttention. This, so that each may grow and develo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become whatever it is God meant each of them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. As adults, this is our primary responsibi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Dotson Rader, "Hillary Rodham Clinton: A Wor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milies," PARADE, April 11, 1993, p.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First Lady's admonition, we must emphasize the bib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 command for parents  to  train  their  children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ledge of the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bal, physical, or sexual  abuse  of  children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ing to them.  It must be  stopped  as  soon  as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ognized.   Some parents may  abuse their children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parents abused them.  The chain can be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y professional opinion is that the intellectual  e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their disciples are  angry  and  are  rebelling  again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per authority.   Since they have rejected  the Go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ible, they have rejected basic truths and have ration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ir sin.  This has resulted in blindness in certain are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se areas is spa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osition taken against corporal  correction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rrogant one.  The educational and professional elite as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y are smarter than King Solomon and  the One wh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ired him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e who spares the rod  [instrument  for  span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 beating] hates his son, but he who  loves  hi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diligent to discipline  him.   (Proverb  13:2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S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rain up a child in the way he should go, a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e is  old  he  will  not depart from it. (Prover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:6, RS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gically, many parents have accepted the dogmatic  pron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iations of the so-called  experts  uncritically  and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ildren have suffered for it.   It is  part  of  a  hei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cial experiment gone  bad.   Hence,  some  of the grievo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cial problems enumerated in the firs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EVERY CHILD HAS A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O A FAMILY WHO LOVES HIM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TO DISCIPLINE HIM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