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BREAST FEEDING IS YUCKY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ing taught Marriage and  the  Home  in  two 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quired considerable research. I was convinced back t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  more  convinced  today  that  breast feeding i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to do. There are relatively few women who cannot br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.  Even ADOPTIVE mothers can breast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,  let's  look  at  some  common  myths  of  br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eding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 Not enough mi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 Milk not rich enoug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 Milk supply dries up in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ilk does not agree with the b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 Baby suddenly decided he wanted a bo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6.  Breasts too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.  "Nervous Types" of mothers cannot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.  Nursing makes breasts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.  Breast feeding will tie mother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.  Breast feeding is a reliable form of birt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1.  Breast feeding ruins your sex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2.  Breast feeding will leave out the fathe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Burck, pp. 23-24; Huggins, p.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3.  Those who have had breast surgery canno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.  Mothers cannot nurse adopted bab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.  Diseased mothers cannot n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6.  Mothers who have stopped nursing and hav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ried-up" cannot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, let us examine the 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ological Reasons to Breast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wo  female  hormones,  estradiol  and progesteron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duced in large amounts during puberty, causing the brea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develop.  Pregnancy--not  breast  feeding--increa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ion of these hormones, which produces breast  enl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t.  Milk secretion is controlled by  a third hormon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ctin, which  is produced by the pituitary gland during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gnanc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bout  15-25  milk-producing  lobes  are located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reast. Milk is held here, until the infant sucks the breas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rve impulses from the nipple travel through the spinal c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e hypothalamus,  which  produces  the hormone  oxytoci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xytocin  causes  the  lobes  to  contract, forcing milk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ucts  which  can  be  suckled.  This  whole process  of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etdown" takes about 30 seconds. (Greenhi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xcept  in  unusual  circumstances, it  is 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visable  to breast-feed." (Atwood).  Some biological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reast feed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Colostrum, the first "Liquid Gold" to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 the  mother's breast should be given the ba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in  6-12  hours  to relieve delivery stres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literally "alive," containing living white c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attack harmful bacteria in the infant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ntains antibodies that attack disease. It is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 protein  and  fat,  low  in  sugar  and dige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asily.  It  also  coats  and protects the infa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testine.  In  addition,  it  stimulat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owel govement, removing bilirubin, which can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aundice if unremo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Later, milk arrives.   This milk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omposition as the infant nurses.  At first, it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ess fat, then fat content increases.  This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sures  that  the  infant  gets  the  nutritio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eds.  Then the fat satisfies the baby's appet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lk also has antibodies.  It is easy to diges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es  not  constipate,  and  does  not cause w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ain. It contains cholesterol, which the baby nee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time. Cholesterol is important for myeli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erve  covering.  (Adults who have been breast  f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 not have the cholesterol problem that bottle-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abies have.  It is also easier for adult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 breast-fed  to stop smoking). Human milk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ins  lactalbumin,  a  highly-digestible whe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in.  (Formulas contain casein, which is ha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gest).  It  contains  more  of  the  amino  aci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ysteine and  taurine,  which are necessary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velopment  of  the  nervous  system,  brain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isual system.  It contains more nucleotid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elp the body to make proteins.  It  also  co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ti-allergens.  It contains all the  vitamins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nerals  needed, if the mother has  a proper di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Generally, mothers  will  produce all the mil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s demanded regardless of the size of her brea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 there are problems, the mother shoul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ult  her  physician.  Women  who  have  never b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egnant can nurse adopted babies.  Relactation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sible, even  if  the  mother has been  me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dried-up."  Nursing  can  actually reduce the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insulin--however  this must be carefully mo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ed.   (Higgins, pp. 64-6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  1979, the  American  Academy of Pediatr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the  Canadian  Pediatric  Society  issu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  statement: "We  believe  human milk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tritionally superior to formula." (Burck, p. 2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hose  babies  on  formulas   experie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ater risk for illness and hospitalizatio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   more   of   the  following   dise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rrhea,  respiratory  and  ear infection,  co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tipation,  allergies, learning disorders, t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ay  malocclusion  (improper  alignment of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lower  teeth),  and distortion  of the  f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uscles. In addition, there is general overfeeding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ich   may   carry  over  into  childhood obesity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mulas also produce  a  more  foul smelling b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vement and "spit-up," tend to stain clot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  has   an  unpleasant  smell  before  inge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Huggins, pp. 2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 Mothers who breast feed also profi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rn  500  calories per day, 300 of which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t gained during pregnancy.  (Burck, p. 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ursing  stimulates  hormones   that 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terus to contract and  remain firm after delive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ther may  produce  hormones  that   promo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ologic   bonding  between  mother  and 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Higgins,  p. 3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 addition, it is less expensive, mor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enient and easy to do after learning h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sychological Reasons to Breast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important argument for breast feeding is for the p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ological  need  of  the  child.  A  nursing  infant is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lose  to  the  mother  and  she has time to show love by 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ons  and  voice.  It  is  also emotionally fulfil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urable for the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study  done  by  Dr.  Rene  Spitz in a South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ling  home demonstrates the need for affection in d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ping infants.  Ninety-seven babies ranging from three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three years were given adequate food, clothing and med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re.  However, due to lack  of personnel,  the nurses  c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give the babies the affection they needed.   Within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ths, symptoms began to develop.  Within five months, "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the babies became shrunken beyond recognition." 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year of life, twenty-seven children died; seven mo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second year. Twenty-one who remained in the instit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re classified as "hopeless neurotics or worse."   (Blan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p.  39-40.   Psychiatrist  Smiley  Blanton  was  the 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ychiatrist  who  teamed-up  with  the  late  Norman Vin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reast-fed  child is held  more and shown  more a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, therefore he feels more secure, loved and w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 our  children  were  breast-fed.  Both  are 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and now have their own families.  They also  br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d their children, who are in turn developing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gical Reasons to Breast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all the scientific data, it is rational  to br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.  (Burck, p.2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atural law says that it is logical to give ou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est  start  in life and illogical to do  anything l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  is   no  excuse  for  ignorance  in  our  enl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ientific  age.   To  ignore  truth  that will help ou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zed  assets--our children--is morally illogical and pa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gi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iritual Reasons to Breast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d designed human beings to reproduce themselv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man reproduction system is amazing in its enginee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st is part of the reproductive system.   God cre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male breast primarily to  feed  babies  and  aid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sychological development.   Let us not be so arrogant 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y by our actions, "I'm smarter than God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hat  do the scriptures say about  children? 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w key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, children are an heritage of the LO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the fruit of the womb is his  rewa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s  arrows  are in  the hand of  a migh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n; so are children of the youth.  Ha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s  the  man that hath his quiver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m: they shall not be ashamed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ll speak with the enemies in the g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salm 127:3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nd  they  brought young children to hi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 he  should touch them: and h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iples rebuked  those that  brought the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 when Jesus saw it, he was much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leased, and  said  unto them, Suf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 children to come unto me, an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id them not: for of such is the  king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of God. Verily I say unto you,  Whosoe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hall  not receive  the kingdom of God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ittle child, he shall not enter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n.  And he took them up in his arms,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is  hands  upon  them, and blessed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Mark 10:13-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will therefore that the  younger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arry, bear  children, guide  the  h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ive none occasion to  the  adversary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peak reproachfully.  (1 Timothy 5: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ged women likewise, that they 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haviour as becometh holiness, no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ccusers,   not   given   to  much  w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ers  of  good things;  That they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each  the  young  women  to be sobe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ve their husbands, to love their ch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,  (Titus 2:3-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f  a  baby  has received love from its parents,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 later be  able to see  God as a  loving Heavenly Fa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ve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ING JAMES VERSION OF THE HOLY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lanton,  Smiley.  LOVE  OR  PERISH.  New  York:  Simon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huster, 19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urck,  Frances  Wells.  BABYSENSE.  New  York:  St. Marti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CYCLOPEDIA AMERICANA,  Library ed.(1990), S.v. "Breast,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. P. Greenhill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ggins, Kathleen, RN,  MS.  THE NURSING  MOTHER'S COMPAN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ston: The Harvard Common Press,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bak-Sharpe, Genell J,  gen.  ed.  THE  COLUMBIA  UNIVER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LEGE OF PHYSICIANS COMPLETE HOME MEDICAL GUIDE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ork: Crown Publishers, Inc., 1989.  S.v.  "Infanc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arly Years." by Stephen J. Atwood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