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"PATRIOTISM IS PASSE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iberals  in  our  schools  have  taught  that on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 is a good goal.  This is a direct contradi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underlying philosophy of the U S Constitution. Wri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stitution realized that human beings are flawed mo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y and that power would be abused.  Therefore, citizens  w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empowered  ones.  Power was  rationed from local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and federal government.  The federal governmen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ed to avoid a dictatorship by establishing the bal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wers  between  the  Executive,  Legislative  and   Jud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berals have consistently seized power and moved it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d from the citizen to the federal level. 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ent  until  our  federal  power  is  moved to a one-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.  The relinquishing of our national sovereignt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 alien world government would be a tragic mistake.   A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at  direction occurred when President  Clinton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of some of our military to the United 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 kind  of  person  would  rise  to head a one-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overnment?   He  would  be a "slick," golden-throated o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 could woo the world.  This con artist would have a ru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ss heart.  The scriptures speak of a human being call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tichrist.  Doerksen enlightens 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en  in  the  midst  of  it  [the tribulation]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mperor  [the  Antichrist] breaks his covenan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Jews  and  forbids  the offering of sacrif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Dan. 9:27), the  ten  kings  will hate the harl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ast  her  off,  and  destroy  her (Rev.  17:16f.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that time on, all will be required  to wo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beast (Rev. 13:4-8), and the second beas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 out  to  force the world to do so (Rev. 13:1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7).  He  will  use deception  and lying wonders (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ss.  2:9-12; Rev. 13:13) and  force  (Rev. 13: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; cf. 6:9-11; 20:4), persecuting  those  wh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t worship the beast nor take his name (Rev. 13: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.).  He will  require all to take the  mar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ast  and will not allow any to buy or sell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 take  this  mark.  It  is clear that in tho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ys multitudes will be slain  for the Word  of G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  testimony which they  hold.  But with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ing of Christ and the destruction of the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 their armies, the whole religious syste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d-time  will  come  to  nought.  (Henry  Clarenc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essen, LECTURES IN SYSTEMATIC THEOLOGY,  ed.,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rnon  D.  Doerksen   (Grand  Rapids:  William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erdmans Publishing Co., 1979), p. 3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erals are helping install this evil  man by "Pooh-Poo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riotism and fighting for a one-world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 one  person  has the moral strength to handle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rld government and the tremendous power associated with 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true  Christ, Jesus of Nazareth.  He will rule the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peace for a thousand years, heading the only perfect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and the only valid Theocracy in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