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SSAY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"ABORTION RIGHTS" 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ay for Our 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t  I  feel  that  the greatest destroyer of pea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day  is abortion, because Jesus said, "If yo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eive  a  little child, you  receive me."  So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rtion is the denial of receiving Jesus, the n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ct  of  receiving Jesus.  It is a war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ild, a direct killing of the innocent child, m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r by the mother herself.  And if we accep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ther can kill even her own child, how can we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ther  people  not to kill one another?   . . 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untry  that  accepts abortion is not teaching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eople to love  one another but to use any viol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et what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Mother Ter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ther  Teresa  of  Calcutta, India  made the abov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ile delivering the keynote  address at The National  Pr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reakfast  February  3,  1994 in Washington, DC.  At the 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ble were President and Mrs. Bill Clinton and Vice P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Mrs. Al Gore. More than criticism, our President and 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ident need our pr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Beautiful Bureauc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Bountiful Bab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ring  one  abortion  debate,  a wom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dience  angrily told me I was obviously so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ass  that  I  didn't have a clue as to the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ions that poor black women face.  "If you re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at  these  women  were  going  through,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ize that abortion is their only cho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  asked  that  woman to consider a poor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oman  on welfare. She already has four kids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coholic  husband  who  has all but  abandon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mily.  Now she discovers that another child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way.  "How  would  you  counsel that woman?"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out  hesitation,  she answered,  "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passionate thing that woman could do for her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 the  children  she  already has, is to have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bortion.  If  brought  into this world, that chi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have a very poor quality of lif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"I  have  a  vested interest in your answ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question," I responded. "That woman I descri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d  was my mother.  I was the fifth of six childr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orn  into poverty.  And in case you're interes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quality of my life is just fine!"   [Kay Co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ames, NEVER  FORGET (Grand Rapids:  Zondervan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hing House, 1992),  p. 17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above "fifth of six children born into poverty"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ne  other  than  the  sweet-spirited Kay  Coles James. 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vercame  the  odds  of  being  born in a poor, dys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lack  family.  She escaped the "Black Rage" trap by choosing          being attacked by racists.  She refused to beco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to become a "victim."  Instead she  became  a  "surviv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a super "overcomer.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e is married to Charles James and has three  childr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e  fights  to  empower  family  and  community 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reaucr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the  help  of  God and some caring people, s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stablished  herself  as  a successful  role model for bl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rown, red and white peop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e served as the  Associate  Director  of the Off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tional Drug Control  Policy  and  Assistant  Secretary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blic  Affairs  at  the U. S. Department of Health and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rvices.  She now serves as Secretary of  Virginia's  Heal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Human Services.  Yet feminists would  have chosen to 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abort) h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y  did  Faye  Wattleton, formidable  spokesperso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nned  Parenthood,  refuse  to  debate  her?  (James,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GET, p. 161).  Answer: Abortion is irrational and immor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y James is a living example who refutes the foolishn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ing David S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ointed by the Spirit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o,  children  are an heritage of the LORD: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uit  of the womb is his reward.  As arrows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hand  of  a  mighty man; so are childre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uth.  Happy  is the man that hath his quiver fu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  them: they shall not be ashamed, but they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ak   with  the  enemies  in  the  gate.   (Psa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7:3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vice to A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ak up for people who cannot speak for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lves. Protect the rights of all who are helpless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Proverb 31:8, Today's English Version)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vernment  leaders  have  not  protected  the  righ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lpl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me citizens have taken the law  into  their  own h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killed people in  the  abortion  business.  These 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entered the pro-choice camp by their actions.  ABORTI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TS AND THOSE WHO KILL ABORTIONISTS ARE BOTH PRO-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per way to stop abortion on demand is to con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that it is wrong.  Lawmakers must pass laws prot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who cannot protec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