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ESSAY 66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OUR CONSTITUTION IS OUTDA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Y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adical socialists have circumvented  our  consti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ion through select law  enforcement  and  by  creating  "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aws"  by  Supreme Court decisions (See previous essays)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ffect, a  new constitution is being created before our ey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re are already efforts to call a constitutional conven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legalize what already is being practi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places our military in an awkward position.  W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ve served our country by joining the military took an  o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 defend  the Constitution of the United States agains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emies, foreign  and  domestic.  Here is a transcrip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ATH OF OFFICE (DA FORM 71--Ref. AR 135-100)  that  I 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OCT 6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,  John Everette Russell  O2 335 295  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een appointed an officer in the Army of the Un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tates, as indicated above in  the  grade of 1L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olemnly swear (or affirm) that  I WILL SUPPOR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EFEND  THE   CONSTITUTION  OF  THE  UNITED  ST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GAINST ALL ENEMIES, FOREIGN AND DOMESTIC  [Ital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ine], that I  will  bear true faith and allegi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the  same;  that  I take this obligation fre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ithout  any  mental  reservation  or  purpose 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asion; and that I will well and  faithfully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harge the duties of the office  upon  which  I  a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out to enter; SO HELP ME G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at are we to do?  Shall we be true to our word?   Or  sha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e  ignore the erosion of freedom and hope it will revers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 own accord?  This would be na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Fabian  Socialists who have subverted our Consti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on  will not reverse themselves.  They will have to b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erted  back  to  our  Constitution  or  else be remov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  cannot  take  part  in  the  violent overthrow of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overnment, and I will not advocate that  others  do  it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be accomplished through education and the ballo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