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endor's and Syssop'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may distribute this program freely and without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y LongLastings, as long as you won't charge an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an $10 U.S. as a copying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ll files must be left intact and distributed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ntire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low is a description you may use in your catalo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Illustrated Medical Herbal Encyclopedia g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tal medical herbal knowledge at your fingertips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ull color illustrations, match ailments to herb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tail descriptions.  Registered version co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 directory of over 200 sources to buy your herb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otpourris, everlastings, etc., which will sa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p to 80% off Retail pric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.K. Long, Owner of LongLa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O Box 51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upeville, WA  98239-051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el. (206)678-63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