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R E A T I V I T Y    P A C K A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ITY PACKAGE: Authors: Thomas A. Easton and Rosemary West (A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$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11 or later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REAT4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Creativity, Writer's Tools,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Book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A 3-part set for teachers, students, writers, inv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nyone who needs to produce fresh ideas. Part 1 is Thomas A. Eas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book, "Think Thunder! And Unleash Your Creativity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explanation of the nature of creativity and how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Part 2 is the program "Thunder Thought", a proven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aided brainstorming, developing and refining idea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 of creative writing and inventing. Part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sifier", a fascinating poetry writing program that work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vocabulary to produce free-verse or haiku poetry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in Scientific American, Analog, Pulpsmith and Factsheet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 3-part set to stimulate your creativity. Par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, "Think Thunder! And Unleash Your Creativity", a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nature of creativity and how to develop it.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s "Thunder Thought", a proven tool for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, developing and refining ideas. Part 3 is "Versifi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cinating poetry writing program that works with your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to produce free-verse or haiku po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Become more creative with computer-a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t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REATIVITY PACKAGE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INFO.DIZ   VENDINFO standard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 (soon to be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Standard vendor/sysop info file (so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erseded by VENDINFO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INFO.TXT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T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.BAT     Batch file for reading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123.EXE   Chapters 1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456.EXE   Chapters 4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789.EXE   Chapters 7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OC.EXE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NDER.EXE    "Thunder Thought"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1.DBF      "Thunder Thought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3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4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TXT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KU.DBF     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TXT    Document explains how to run progra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the progra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in VENDINFO.DIZ. If VENDINFO.DIZ is dama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4774,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74774.40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in the R.K. West Section of CompuServe's Vendor forums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KWEST. Up-to-date shareware versions of our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brary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