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etty neat if your into info.  This version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date. Along with a stop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xt version I hope to have it tell computer informat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and proccsesor speed.  I also would like to have a TS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 people needing ti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though is a remake of the first only with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Giving that extra kick.  So if you found the first version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know you will like this one.  Also this is now becom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 if you like it after 10 days of playing around with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keep on using it then you need to register it for $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t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nder keyword Registration ID enter: 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n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using the form here, Run the program called Regist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v1.5, and then fill out the form and print it out and mai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The cost will b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ng this copy will get you 2 one free upgrade to 2.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jor release and the price will go up so hurry up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Jarjour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