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O N E Y C L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1995  Harvey A. Dap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EYCLIP - A Personal Budg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Should I Register? 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upport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MONEYCLIP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MONEYCLIP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es MONEYCLIP manage my budget? 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Budget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Incomes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Account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ONEYCLIP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ate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&amp; Debits Entry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&amp; Credits Entry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ing Data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ebit Transaction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s Listing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alances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lip Account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/Configuration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Note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mitation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is distributed as Shareware.  It is not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are granted a limited license to use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trial basis.  If you want to continue using i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period, you must register with the author by se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payment along with a complet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grants the user a license to use MONEYCLIP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mputer.  After registering you will recei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MONEYCLIP.  The registered copy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pied (except for backup purposes) or distribut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ndors must obtain the permission of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ttempting to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MONEYCLIP is a fully oper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program.  Only a Shareware title scree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dded.  Also, a "reminder" screen will appear onc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s an aid in helping you to remember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f you wish to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to friends, relatives, etc. and to upload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bulletin boards for others to try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is that the complete set of original file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.  Also, no fee of any kind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Should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represents many hours of time spent in an effo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usable and unique program.  I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 budgeting concept presented in this program for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to control my personal finances.  It is my sinc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f that MONEYCLIP can also help you control your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after trying MONEYCLIP, you also believe it can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 you, and you intend to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The registration cost is small and will en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receive the latest version of the program,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ying "Shareware" and "Please Register"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vey A. Dapeer makes no warranty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or implied, with respect to the program or docu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, including their quality, performance,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will Harvey A. Dapeer be liable for dir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,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even if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, Harvey A. Dapeer is not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s including, but not limited to, those incurred as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ost profits or revenue, loss of use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loss of data, the costs of recovering such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ata, the cost of any substitute program, claims by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es, or for other similar costs.  In no case shall Ha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apeer's liability exceed the amoun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MONEYCLIP is a very easy program to use an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ly tested, an undiscovered error or difficult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e that needs more information than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You may contact the author by mail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n the registration form.  If you wish a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you may call the author at 210-699-6027 between 6:00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0:00pm C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MONEYC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requires an IBM PC or 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640K of RAM, monochrome or color monitor 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ably, a hard drive.  Although the program will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hard drive, execution will be much slower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ackup and restore featur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tter how you received your copy of MONEYCLIP b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all the files on a floppy disk for safe keeping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you must copy the file "MONEYCLP.EXE to a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or to a directory on the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"SAMPLE" files may also be copied bu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f you don't wish to use them.  They will supp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thing to "play" with while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ONFIG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I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I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files present on the distribution disk or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 not required for the daily operation of MONEY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pgrading from a previous version of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ad the file $CONVERT.DOC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MONEYCL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we need to state what MONEYCLIP is not.  MONEYCLI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check register.  It does not keep a running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balance nor is it meant to replace the standard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Instead, MONEYCLIP keeps you informed 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f your personal budget by keeping track of your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enses on a monthly basis.  All incomes (credits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penses (debits) are recorded and computed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th an up to the minute projection of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udget.  The key word here is "projection"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s the status of your personal budget bas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income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oes MONEYCLIP manage my bu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sic budget plan is knowing how much money you will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uch money you will spend, and how much money, if any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ver.  Using the information available to you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register you only know how much money is availabl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oment.  It doesn't inform you of how mu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rough till the next payday or if ther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oney, after paying all your bills,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at purchase you're contempl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ere paid a fixed amount once a month there is a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way to budget your money.  You could take a st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and label them with the names of all the bil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you will need to pay during the upcoming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ould be "Rent", "Utilities", "Car Payment", "Foo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Then you would place the amount needed to pay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into it's envelope.  When all the envelope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amounts, the money, if any, left ove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pendable" money that you are free to spend on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paid each item you would obtain the required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oper envelope.  At the end of the month any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in an envelope could be redistributed along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income and you would be ready to start over.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 you would always know how much money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by simply inspecting the envelopes.  Any devi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"budgeted" amounts is quickly obser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s c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is type of budgeting is very simple,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 for most of us.  First, it requires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be made in cash.  This alone will eliminate the p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but a few cases.  Also, most of us have an inco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read out, in one form or another, during the month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ly pay period is an example that would make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 all but impossib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ONEYCLIP enters the picture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s your money using the "cash envelope" system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 Only with MONEYCLIP the "envelopes" are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counts".  MONEYCLIP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the monthly income that WILL be available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it is not presently there.  Any variations in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and monies paid out are computed and you know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just how your proposed budget is work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items that vary in amount from month to month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utilities bill, are handled in a special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you set an average dollar amount for each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expenses.  As you pay each bill, the balan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age, in the account is maintained by MONEYCLIP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ed or debited when you start the next month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you can budget a fixed amount of money per mon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s that vary from month to month.  You will build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 when the bill is below average and then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available when the bill is above ave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was created and designed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checking account.  However it can be used with mon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a shoe box hidden under your bed just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onfigure the program to use any given amount of inc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any source, and it will budget that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se and accuracy.  Use the program to budg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come or only a portion.  It works as well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of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MONEYCLIP computes a balanced budge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ance that money will be available when a bill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.  If the majority of bills are due toward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onth you may find that you are always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day to be able to make a payment.  If at all pos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allow for a sufficient "cushion" of available mon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you are not always playing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is entirely menu driven.  To select a menu item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necessary to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item you desire to use and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it.  Most menus also allow you to pres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item to select it.  The &lt;ESC&gt; key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program to "escape" from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previously displayed menu.  Any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hat you were in the process of entering or edit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rown out and all recorded data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presented with the choice of choosing "Yes"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question, pressing any key, including the &lt;Enter&gt;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"Y" key will result in a "No" answ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is a very easy program to use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ith your "configuration" may be somewhat confus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  Since the fastest way to learn how to use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actually use it, a sample set of configuration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been included.  These files can be us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"learning" period and erased when you are ready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own configuration.  The files provided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ONFIG.DAT   -  The programs configuratio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BAL  -  Individual account bala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INF  -  Memorized Accoun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DAT    -  Data file of sample de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IDX    -  Debits fil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DAT   -  Data file of sample cr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IDX   -  Credits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lect to "play" with the above sample files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directly to the "Using MONEYCLIP" section an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use MONEYCLIP.  When you are ready to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budget, or you choose not to "play", select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"Utilities" and then select "Config/Data Rese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ample files will be removed.  You may now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your own budget configuration by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Up a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ONEYCLIP the first time with or without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resent is the same.  Be sure you are in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type "MONEYCLP" (without the quotes)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The program will start and  the data files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using the sample files, will be created.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be presented.  Press the down arrow key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highlighting the "Utilities/Configuration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&lt;Enter&gt;.  Or you can just press the "U"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way the Utilities/Configuration Menu will appea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comes Configuration" highlighted.  Press enter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begin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 In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oose the option "Edit Incomes Name". 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ource is required for MONEYCLIP to operate an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may be used.  The default "Income" may be all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if you have only one source of income and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e any additional income.  Follow the prompt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 to add and/or edit na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hoose "Edit Incomes Type".  The income type desig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program at what time interval an income amou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be received.  This "type designation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how the program computes your total monthly 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omes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W - - Weekly income.  The amount entered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figured as money that will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 - - Bi-Weekly income.  Amount is receiv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- - Semi-Monthly income.  Amount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ice a month, usually on the 1st and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- - Monthly income.  Amount is received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X - - Unscheduled income.  An account tha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to receive any other moni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d. Any money credited to thi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to your "expendable" monies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ore about this account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enter the actual dollar amounts of each incom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"Edit Incomes Amount".  As you enter an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omputed based on it's "type" designation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onthly income is computed and displayed.  An "IX"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would not be included in the total monthly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 so an amoun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o back and edit anything that isn't righ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configuration.  When all is as you wan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Changes &amp; Exit" to save your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must configure your debit accounts (expenses)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procedure as you just did to configure your inco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up to a total of forty debit accoun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.  Note, however, that account No. 40 is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the "Expendable Account" 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xpendable Account" is the amount of your total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available after all of your budgeted expe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aid.  Only twenty accounts are displayed at a tim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put your information the screen display will cyc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allow you to use all forty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unt Typ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W - - A weekly expense.  Use this type for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s that you will use on a weekly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money that will be used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 week for a planned expenditure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would be "pocket money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 - - A bi-weekly expense.  This is a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paid out once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 - - A semi-monthly expense.  This is a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paid out twic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 - - A monthly expense.  An "EM" type expen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d out one time, and ONLY one tim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.  Most of your expenses will b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 - - Expendable Sub-Account.  Any expendi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e to this type account will be de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btracted from) the "Expendable  Accoun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"EX" account allows you to kee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accounting of items that are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in a while but do not occur reg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 to require an amount of mone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dge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a weekly (EW) or bi-weekly (EB) type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some explanation.  When the budgeted amou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ccount type is computed, the total amount dedu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onth is a monthly average based on fifty-two wee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ar.  Depending on how many times during the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the expense is paid, the balance at the end of a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either a negative or positive balance.  DO NO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ANGE THIS AMOUNT!  Over the period of a year the budg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will average out and your budget will be kept on tr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very important that the budgeted amount for thes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e paid once, and ONLY once per week for an E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every two weeks for an EB type account.  If you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ccounts properly they become very useful and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ing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MONEYCLIP requires, just like any other budg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, some degree of discipline.  No budget plan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your diligence and co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account names and types are entered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oney to be apportioned to each one.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payment for each "EM" type account that will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mount (car payment, rent, etc.) and a monthly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penses that will vary from month to month.  Figur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amount based on previous monthly charges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.  Try to base the average on a full year if the i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ill that varies greatly.  An example is your ga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ic bill which will vary according to the seas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  You may edit this amount at a later date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" type accounts DO NOT require an amount since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regular monthly or weekl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amounts are entered look at the "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" balance at the bottom of the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oney, based on your income and budgeted expen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available each month for all non-budg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ditures, including all "EX" account items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llow you to configure a budget that result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"Expendable Account"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is correct save the configuration as you di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omes menu.  You may now "Exit"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begin using MONEYCLIP.  The other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menu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MONE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ready to start using MONEYCLIP. 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configuring MONEYCLIP select "Return to Main 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nfiguration menu.  Otherwise start MONEYCLI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o the proper directory, or by inse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if you are running off of a floppy drive, and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NEYCLP" (without quotes) and pressing &lt;Enter&gt;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and you will be presented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Accounts Balances" and then the "Begin New Mon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You will be asked if you want to start a new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yes and funds will be put in each of your deb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amounts you just set. At this poin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select the "Edit Accounts" option. If you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o use MONEYCLIP at the beginning of a month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edit some of the balances to reflect any debi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already been pa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first time you use the program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"Expendable Account" balance.  Any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lready have available for non-budgeted it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"Expendable Account" balanc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MONEYCLIP computes your finances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ise that enough of your monthly income will be presen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iven time to allow your bills to be paid.  If pos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"cushion" in your back account to prev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a bill becoming due before the appor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viewing the Main Menu two date notation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rrent Month" is the most recent month enter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egin New Month" option.  The "Working Date" is the mon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into which all transactions are being made. 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made while the "Working Date" is in the "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".  The "Working Date" changes as new debits and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ntered or may be changed manually from the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&amp; Debit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option you enter information about all mon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aid out and are part of your budget.  If the expens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by check it's number may be entered in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you may use any four characters you wish or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to use the default notation "....".  N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debit is entered.  Pressing &lt;Enter&gt; will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ate, which at this point is the system dat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 If you wish to enter another date, just ent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 MM/DD.  Once a date is entered it beco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ate and will be used as such dur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work session or until a new dat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information about the debit, including the do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is entered.  The final field asks for the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 debit.  Enter an active account number from th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st.  If you have configured more that twe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you will have to press &lt;F2&gt; to toggle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account number is entered the default account #40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endable Account, is used.  Pressing &lt;F7&gt;, after all data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, allows you to split a portion of the debit amoun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account.  After all information is entered and chec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F10&gt; to save to disk.  When all debits have been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A U T I O N !  Never turn your computer off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ing to the Main Menu.  Doing s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your data to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&amp; Credit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redits that are to become part of your budgeted f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to the MONEYCLIP program datab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set up during configuration are used to comput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income even if the amounts are not actually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income amount varies from what was configu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IX" type is used, it must be entered into the program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can be computed as part of your budget.  If ei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above situations occurs the difference between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onfigured ("0" for an IX account) and what is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ll be added to or subtracted from the "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" to reflect the change in monies availabl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 this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nfigured MONEYCLIP incomes area to ha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of $500.00 per week.  This computes to a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total of $2,166.67.  Let's say that after all budg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have been deducted you have a monthly 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$250.00 a month, which is shown as the "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" balance.  Now, instead of the weekly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00.00, the first income entered into the program inclu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 of $50.00.  When you enter the credit for $550.00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$50.00 is added to the "Expendable Account", ma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dable balance $300.00.  By the same token a defici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will be deducted from the "Expendable Account"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entered as a credit to a "IX" type account ar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"Expendable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a credit entry MUST be made for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as per your configuration.  A weekly (IW)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 one entry each week, a bi-weekly (IB) accoun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ne entry every two weeks, etc.  Even if a perio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income (a week off without pay for example)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 appropriate entry, .01 (zero cannot be used)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for that period.  The whole integrity of your 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pends on timely entries being made whe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iz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type in data while entering debits and credits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"memorize" the data for faster entr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unt is used.  Pressing &lt;F6&gt; while the input scree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ll memorize the entered information. 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 for each account number is allowed and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tempted until after the account number fiel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.  You can then recall the information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eeded.  After entering the date (or leave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lank to use the default date) just press the &lt;F9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ursor will move to the account number field.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account number and press &lt;F10&gt;.  The blank field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illed in with any memorized data for that accou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try is saved.  Press &lt;ENTER&gt; instead of &lt;F10&gt;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edit some data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ebi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display a sub-men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ransactions  - Lists all debits, one screen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with the most recent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&lt;F5&gt;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it line to be edited or dele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&lt;Pg Up&gt; or &lt;Pg Dn&gt; to mov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a time thru the file.  &lt;Home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nd&gt; will take you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debits (or credits)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ular month just press 1 thru 9,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, or C, representing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, and that mont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with the first entr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to....?  - - Lists all debits for a specifie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....? - - Allows you to enter a word or w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for in the "Payee" and/or "I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and lists al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All Transactions" is chos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or deleting any debit for the current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F5&gt; will place the cursor bar on the last de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displayed.  You may select it or any other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 by pressing &lt;ENTER&gt; while it is highlighted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, rather than &lt;ENTER&gt; will delete the selec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, an input screen, similar to the on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debits, is displayed.  You may edit any fiel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and press &lt;F10&gt; to accept the changes or &lt;ESC&gt; to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ist debits menu without saving any changes.  O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onth is started, however, no previous month's debi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) may be edited or deleted. 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credit or debit notation if any adjustm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Audit notations can neither be edit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ware that if you do choose to edit one or more fiel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bit record any change in the account number or do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will be reflected in an appropriate change i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s.  For example, if the account number is chan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to #2, then account #5's balance will be credi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amount of the item and account #2's balanc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ed by a like amount.  If the item is deleted the do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he item will be returned to the proper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ed account.  The account balance listing will ref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s you 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list all credits one screen at a ti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manner as described above for debits.  All edi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information for the listing of debits also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redi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ll active Account Balances will be displayed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sub-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oney  - - Allows you to move money from on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other.  You may want to do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e small varianc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the budgeted amount.  Au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il entries are maintained and d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 the on screen "Transfer Date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 are printed this date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which month's repor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.  If a transfer is perform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onth that just ended, you mus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ransfer in the ended month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"close out" a month transfers ca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er be dated i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Only one transfer may be perform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ne visit to this menu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 to select the option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to make an additional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cct Balance - Allows you to edit the balanc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 account without effec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account.  When editing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ations are made and no audit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reated.  Use this option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efully as it can destroy th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your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New Month - - Choosing this option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rtioned dollar amount to each de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.  Any balance or defic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account will be total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s are dispersed.  Audit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 are created recording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your budget at month's e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is taken only once during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ust be performed before an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made for the new month. 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egin New Month" the previous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losed out" and no further edi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of records for that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ed.  If an error is mad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Un-Begin" a month from the Utility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Changes  - - Cancels all changes that were jus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turns account balance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hanges  - - - Saves all account information, as sh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x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lip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orks under the premise "Out of Sight,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".  The SaveClip Savings Account provides a pl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de" a few dollars that's not reported as monie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ly "deposit" is made to this account in the amou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.  If you are tempted to spend all of your 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onth, this may be a way to save a few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igured with a monthly amount, SaveClip will with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you specify from your monthly budget and keep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 of sight".  The money will, or course, always b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(or shoe box under the bed) bu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as being available.  It may, at any time, be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red back to your "Expendable"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lip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ly Transfer - - The dollar amoun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red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Clip Acct. Bal - Total amount being h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Cli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ndable Bal - - - Present balance of your Expen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viewing this screen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&gt;eposit  - - Remove money from the Expendabl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lace it in the SaveCli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W&gt;ithdraw - - Remove money from the SaveClip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lace it in the Expend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&gt;hange - - - Enter or change the amount to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your Expendable account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"Deposited" in the SaveCli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ave - - - - Saves any changes or transfer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- - - - Returns you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ing any changes or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/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was described earlier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, of course, edit the configuration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be cognizant of the result of such changes when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ogram initiation.  The other option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.. Reset - - A DRASTIC action!  Removes ALL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onfiguration. 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 the sample files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y to start your own configu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time you wish to start ALL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isplay  - - Switch from Mono to Color or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Begin Month  - - Will reverse the "Begin New Month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elete the audit nota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of a new month.  Howev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it entries have been ma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month, they will have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month can be beg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iles.... - - - If you keep a backup copy of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this option will restore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disk in Drive A: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  All data files are resto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ing your configur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MONEYCLIP from a flopp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Year - - - - Choose this optio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ar.  The present years data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aved to Drive A: and new empt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set up ready for the new year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 configuration will remain i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ll accounts balances are ca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 to the new year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EYCLIP from a floppy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Wrkg Date - - - Use this option to change MONEYCLI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ing date.  You migh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r system's dat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 presents a menu with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wo reports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Budget - -  Compiles and prints a repor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 during a selected mon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shows all account activ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s your expenditures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osed budget amounts.  If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MONEYCLI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the first month's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what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Acct. -  Prints a report of all activit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vidual account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files to th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onthly Budget Report" should be run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egin New Month" and BEFORE YOU 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'S CONFIGURATION.  Reports are generat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configuration as a guid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report for a previously closed out month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n the program configuration has been ma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report may be somewhat misleading for tho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t as yet registered MONEYCLIP an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registration form is provided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option to exit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if you want to make a backup of all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fore exiting.  If you answer "yes" all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MONEYCLIP will be copied to Drive A.  B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suitable disk inserted in Drive A: before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  If you are running from a floppy the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un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use MONEYCLIP you may encounter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rror messages.  Here are explanations of w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 past (month) has be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ttempting to "Un-begin" a month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out.  Only a month that was just begun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-Beg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and/or Transfer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nth cannot be "Un-Begun" if credit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ations for that month exist in the debi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.DAT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CREDITS.DAT can not be located.  Eithe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from a backup to the working directory 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Get Files from Drive A:" to restore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previous versio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converted your old data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ersion of MONEYCLIP.  Run "$CONVERT.EX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attempting to use MONEYCLIP v3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.DAT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"CREDITS.DAT File Does Not Exist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rying to read from or write to th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rive A: an error has occurred.  Check to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rmatted disk with enough room in drive A: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would exceed your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editing configuration an entry was mad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sult in the "Expendable Account"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negative.  This condition is not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in Expendabl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nough money is in the expendable ac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e transfer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in SaveClip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nough money is in the SaveClip accoun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fer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t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ort has been requested for a month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file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required file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find and replace the missing file or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sk to "Get Files From 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not ready to print due to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n, off line, out of pa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 cannot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portion of a date of an ent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once the entry has be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can no longer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not edit or delete an item after the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t was entered has been "closed out". 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ion is necessary make a separate debi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entry in the current month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cannot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debits and credits can be edited or deleted.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dit entry, transfer notation, etc. can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nth has been clos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try cannot be made into a month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out.  Make a new debit or credit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onth to compens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nth has not been be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"Begin New Month" for a new month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can be made in that month.  Select "Begi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" from the Account Bala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begin (month)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not begin a new month while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date is within the month just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not begun (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not "Un-Begin" before "Beginning"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nd year after 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onth of December is completed a new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started.  Choose the "End of Year"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ONEYCLIP from a floppy disk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the "End of Year" option.  Run MONEYCLP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elf, from a new disk.  Than replace the $CONFIG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CCOUNT.INF with the same files from your last year's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arry over last year's account balances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cessary to enter them in manually by selecting "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s" from the Main Menu and going to "Edit Balanc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- - - Toggles display of accounts if greater tha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en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- - - Select edit mode when listing debits &amp; cred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 - - - Memorize on screen data at debit &amp; credi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7&gt; - - - Split a debit entry between two ac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8&gt; - - - Increment debit ID number by the value of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- - - Skip to account number field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its and cred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- - Save data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- - Quit action, discard changes &amp; go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r ac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- - Display next page of data at listing of de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red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- - Display previous page of data at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- - Go to top of file while viewing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- - Go to end of file while viewing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was designed for the average individual of mod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.  The largest dollar amount that MONEYCLIP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mputed is $9,999.99.  If you have a need to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amounts greater than this limit perhaps you nee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program rather than a simple budget manager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.  There are many such programs available that I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will fill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ebit Accounts - - - - - -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Credit Accounts  - - - - -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Debit entries allowed per year - - - - - 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redit entries allowed per year  - - - -  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