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X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eld on 22/23-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timate Po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ing NiX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and a half week before the X'95 party whe decided that we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duction, so I putted this little thing together,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tressed... And we had to take out the SB support the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B bug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I hope you enjoy it, and if you're a coder you should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DOC about NiX-Sh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is intro (relaxed :-)) you need at leas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486DX33 with local-bus. On non local-bus computers or 386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ut run VERY SLOWLY!. It really doesn't seem to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on anything slower as 38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you'll need a Gravis UltraSound. Unfortunatly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SB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12Kb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00Kb free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install EMM386, QEMM or whatever protected mode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5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: 68:310/17   [Sledge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ndrikb@sonority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rity Systems  +31(0)30-287842          Cya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ssage to Dark Angel: As you can see we have accepted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ite, sorry about not mailing you but I will send mail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ASSiVE distribution si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