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you can use this product, register with me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future system enhancement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Fee of $4.95 in the form of a personal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to: (Do not send CAS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C. Sharp,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05 Bluff Cree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to, Ca  95355-9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on dot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s Play Ball(L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reet 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ity:______________________  State:___  Zip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hone: (___)___-____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This REGISTRATION FORM entitles you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Free Technical Suppo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All future system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choosing...LP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a product of R. C. Sharp,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